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45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ind w:left="432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«УТВЕРЖДАЮ»</w:t>
            </w:r>
          </w:p>
          <w:p>
            <w:pPr>
              <w:pStyle w:val="Heading8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ководитель Федеральной службы </w:t>
              <w:br/>
              <w:t>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.А. Болотов</w:t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"/>
              <w:ind w:left="432" w:hanging="0"/>
              <w:jc w:val="center"/>
              <w:rPr/>
            </w:pPr>
            <w:r>
              <w:rPr>
                <w:b/>
                <w:bCs/>
                <w:u w:val="single"/>
              </w:rPr>
              <w:t xml:space="preserve">« 11 »      ноября       </w:t>
            </w:r>
            <w:r>
              <w:rPr>
                <w:b/>
                <w:bCs/>
              </w:rPr>
              <w:t xml:space="preserve"> 2004 г.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Единый государственный экзамен по  БИОЛОГИИ</w:t>
      </w:r>
    </w:p>
    <w:p>
      <w:pPr>
        <w:pStyle w:val="Heading1"/>
        <w:ind w:hanging="0"/>
        <w:rPr>
          <w:rFonts w:eastAsia="Arial Unicode MS"/>
        </w:rPr>
      </w:pPr>
      <w:r>
        <w:rPr/>
        <w:t>Демонстрационный вариант 2005 г.</w:t>
      </w:r>
    </w:p>
    <w:p>
      <w:pPr>
        <w:pStyle w:val="Normal"/>
        <w:jc w:val="both"/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На выполнение экзаменационной</w:t>
      </w:r>
      <w:r>
        <w:rPr>
          <w:b/>
          <w:sz w:val="28"/>
        </w:rPr>
        <w:t xml:space="preserve"> </w:t>
      </w:r>
      <w:r>
        <w:rPr>
          <w:sz w:val="28"/>
        </w:rPr>
        <w:t>работы по биологии дается 3 часа (180 минут). Работа состоит из 3 частей, включающих 50 заданий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 xml:space="preserve">Часть 1 включает 37 заданий (А1 – А37). К каждому заданию приводится 4 варианта ответа, один из которых верный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 xml:space="preserve">Часть 2 содержит  7 заданий (B1 – B7): 3 – с выбором нескольких верных ответов из шести, 3 – на соответствие, 1 – на установление последовательности биологических процессов, явлений, объектов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 xml:space="preserve">Часть 3 содержит 6 заданий со свободным ответом (С1 – С6). При выполнении задания С1 надо дать ответ из одного-двух предложений, а заданий С2 – С6  – полный развернутый ответ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Желаем успеха!</w:t>
      </w:r>
    </w:p>
    <w:p>
      <w:pPr>
        <w:pStyle w:val="Normal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jc w:val="center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Часть 1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sz w:val="28"/>
          <w:szCs w:val="20"/>
        </w:rPr>
      </w:pPr>
      <w:r>
        <w:rPr>
          <w:b/>
          <w:i/>
          <w:sz w:val="28"/>
        </w:rPr>
        <w:t>При выполнении заданий этой части в бланке ответов № 1 под номером выполняемого вами задания (А1 – А37) поставьте знак « </w:t>
      </w:r>
      <w:r>
        <w:rPr>
          <w:rFonts w:eastAsia="Symbol" w:cs="Symbol" w:ascii="Symbol" w:hAnsi="Symbol"/>
          <w:b/>
          <w:sz w:val="28"/>
        </w:rPr>
        <w:t>´</w:t>
      </w:r>
      <w:r>
        <w:rPr>
          <w:b/>
          <w:i/>
          <w:sz w:val="28"/>
        </w:rPr>
        <w:t> » в клеточку, номер которой соответствует номеру выбранного вами ответ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Одно из положений клеточной теории –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и делении клетки хромосомы способны к самоудвоению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овые клетки образуются при делении исходных клеток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 цитоплазме клеток содержатся различные органоид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летки способны к росту и обмену вещест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/>
      </w:pPr>
      <w:r>
        <w:rPr/>
        <w:t>О сходстве клеток эукариот свидетельствует наличие в них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яд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ласти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олочки из клетчат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акуолей с клеточным соком</w:t>
            </w:r>
          </w:p>
        </w:tc>
      </w:tr>
    </w:tbl>
    <w:p>
      <w:pPr>
        <w:pStyle w:val="Normal"/>
        <w:ind w:left="993" w:hanging="284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  <w:t xml:space="preserve">Ферментативную функцию в клетке выполняют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бел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ипи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глево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уклеиновые кислоты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>
          <w:sz w:val="28"/>
        </w:rPr>
        <w:t>Главным компонентом ядра являю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79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63"/>
      </w:tblGrid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56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ибосом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56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хромосом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56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итохондр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56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хлоропласты</w:t>
            </w:r>
          </w:p>
        </w:tc>
      </w:tr>
    </w:tbl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Значение энергетического обмена в клеточном метаболизме состоит в том, что он обеспечивает реакции синтеза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7830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"/>
        <w:gridCol w:w="7380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фермента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итамина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олекулами АТФ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уклеиновыми кислотам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141" w:hanging="0"/>
        <w:jc w:val="both"/>
        <w:rPr>
          <w:sz w:val="28"/>
        </w:rPr>
      </w:pPr>
      <w:r>
        <w:rPr>
          <w:sz w:val="28"/>
        </w:rPr>
        <w:t>Мейоз отличается от митоза наличием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нтерфаз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еретена дел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четырех фаз дел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двух последовательных делений</w:t>
            </w:r>
          </w:p>
        </w:tc>
      </w:tr>
    </w:tbl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 автотрофным организмам относя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укор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рожж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еницилл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хлореллу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93" w:hanging="284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При партеногенезе организм развивается  из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зигот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гетативной клетк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матической клетк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еоплодотворенной яйцеклетк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28"/>
        </w:rPr>
        <w:t>Парные гены гомологичных хромосом называю</w:t>
      </w:r>
      <w:r>
        <w:rPr/>
        <w:t>т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49275</wp:posOffset>
                </wp:positionH>
                <wp:positionV relativeFrom="paragraph">
                  <wp:posOffset>-201930</wp:posOffset>
                </wp:positionV>
                <wp:extent cx="443865" cy="4241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-15.9pt;mso-position-vertical-relative:text;margin-left:4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ллельны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цепленны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ецессивны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оминантным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8"/>
        </w:rPr>
        <w:t>У собак черная шерсть (А) доминирует над коричневой (а), а коротконогость (В) – над нормальной длиной ног (</w:t>
      </w:r>
      <w:r>
        <w:rPr>
          <w:sz w:val="28"/>
          <w:lang w:val="en-US"/>
        </w:rPr>
        <w:t>b</w:t>
      </w:r>
      <w:r>
        <w:rPr>
          <w:sz w:val="28"/>
        </w:rPr>
        <w:t>). Выберите генотип черной коротконогой собаки, гетерозиготной только по признаку длины ног.</w:t>
      </w:r>
      <w:r>
        <mc:AlternateContent>
          <mc:Choice Requires="wps">
            <w:drawing>
              <wp:anchor behindDoc="0" distT="107950" distB="107950" distL="114935" distR="114935" simplePos="0" locked="0" layoutInCell="0" allowOverlap="1" relativeHeight="11">
                <wp:simplePos x="0" y="0"/>
                <wp:positionH relativeFrom="page">
                  <wp:posOffset>540385</wp:posOffset>
                </wp:positionH>
                <wp:positionV relativeFrom="paragraph">
                  <wp:posOffset>36830</wp:posOffset>
                </wp:positionV>
                <wp:extent cx="443865" cy="42418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8.5pt;mso-wrap-distance-bottom:8.5pt;margin-top:2.9pt;mso-position-vertical-relative:text;margin-left:42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"/>
        <w:gridCol w:w="7749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aBb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abb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8"/>
              </w:rPr>
              <w:t>АА</w:t>
            </w:r>
            <w:r>
              <w:rPr>
                <w:sz w:val="28"/>
                <w:lang w:val="en-US"/>
              </w:rPr>
              <w:t>Bb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ABB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Мутационная изменчивость, в отличие от модификационной,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осит обратимый характер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ередается по наследству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характерна для всех особей вид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является проявлением нормы реакции признака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В селекции для получения новых полиплоидных сортов растений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746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крещивают особей двух чистых лини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крещивают родителей с их потомкам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ратно увеличивают набор хромосо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74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величивают число гомозиготных особе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акие особенности жизнедеятельности грибов указывают на их сходство с растениями?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спользование солнечной энергии при фотосинтез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еограниченный рост в течение всей жиз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интез органических веществ из неорганически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ыделение кислорода в атмосфер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pStyle w:val="Style7"/>
        <w:rPr>
          <w:sz w:val="28"/>
        </w:rPr>
      </w:pPr>
      <w:r>
        <w:rPr>
          <w:sz w:val="28"/>
        </w:rPr>
        <w:t>К какой группе относят растения, состоящие из клеток, недифференцированных на ткан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7839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хов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хвощей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одорослей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ишайников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У насекомых с полным превращением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828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ичинка похожа на взрослое насекомо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за стадией личинки следует стадия куколк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о взрослое насекомое превращается личинк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8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ичинка и куколка питаются одинаковой пищей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Ядовитые вещества, попавшие в организм человека с пищей, обеззараживаются в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7839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чках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ечен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олстом кишечник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джелудочной железе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Малокровие у человека возникает вследствие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341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7981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9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едостатка кальция в кров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9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я витаминов в организм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9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я содержания гемоглобина в крови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98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нарушения деятельности органов пищевар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акой буквой на рисунке обозначен отдел головного мозга, в котором расположен центр дыхания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857500</wp:posOffset>
            </wp:positionH>
            <wp:positionV relativeFrom="paragraph">
              <wp:posOffset>12700</wp:posOffset>
            </wp:positionV>
            <wp:extent cx="2315845" cy="1899920"/>
            <wp:effectExtent l="0" t="0" r="0" b="0"/>
            <wp:wrapSquare wrapText="bothSides"/>
            <wp:docPr id="19" name="Без%20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Без%20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1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3391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3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</w:tr>
    </w:tbl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360" w:right="-57" w:hanging="0"/>
        <w:rPr/>
      </w:pPr>
      <w:r>
        <w:rPr/>
        <w:t xml:space="preserve"> </w:t>
      </w:r>
      <w:r>
        <w:rPr>
          <w:sz w:val="28"/>
        </w:rPr>
        <w:t>Зрение человека зависит от состояния сетчатки, так как в ней расположены светочувствительные клетки, в которых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351790</wp:posOffset>
                </wp:positionH>
                <wp:positionV relativeFrom="paragraph">
                  <wp:posOffset>47625</wp:posOffset>
                </wp:positionV>
                <wp:extent cx="443865" cy="4241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3.75pt;mso-position-vertical-relative:text;margin-left:2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836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бразуется витамин 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возникают зрительные образы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>черный пигмент поглощает световые лучи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8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формируются нервные импульсы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110490</wp:posOffset>
                </wp:positionV>
                <wp:extent cx="443865" cy="42418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8.7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Заражение человека финнами бычьего цепня может произойти при использовании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в пищу немытых овоще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оды из стоячего водоем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лохо прожаренного мя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плохо вымытой посуды, которой пользовался больной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87375</wp:posOffset>
                </wp:positionH>
                <wp:positionV relativeFrom="paragraph">
                  <wp:posOffset>84455</wp:posOffset>
                </wp:positionV>
                <wp:extent cx="443865" cy="42418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6.65pt;mso-position-vertical-relative:text;margin-left:4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 какому критерию вида относят область распространения северного оленя?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728" w:type="dxa"/>
        <w:jc w:val="left"/>
        <w:tblInd w:w="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8368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экологическому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енетическому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орфологическому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еографическом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Исходным материалом для естественного отбора служит 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борьба за существован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утационная изменчив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зменение среды обитания организм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приспособленность организмов к среде обитани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Направляющий фактор эволюции – 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рейф ге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видообразован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естественный отб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еографическая изоляц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28"/>
        </w:rPr>
      </w:pPr>
      <w:r>
        <w:rPr>
          <w:sz w:val="28"/>
        </w:rPr>
        <w:t>Формирование приспособленности у организмов происходит в результате</w:t>
      </w:r>
    </w:p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освоения видом новых территор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ямого воздействия  среды на организ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рейфа генов и увеличения численности гомозиг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хранения отбором особей с полезными признаками</w:t>
            </w:r>
          </w:p>
        </w:tc>
      </w:tr>
    </w:tbl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ind w:left="-57" w:right="-57" w:hanging="0"/>
        <w:rPr/>
      </w:pPr>
      <w:r>
        <w:rPr/>
        <w:t>В связи с выходом на сушу у первых растений сформировались</w:t>
      </w:r>
    </w:p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ткан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по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е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ловые клетки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К социальным факторам антропогенеза относя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прямохождение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явление реч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утационный процес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орьбу за существова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Сигналом к осеннему перелету птиц служи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нижение температуры воздух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величение количества осад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ступление первых замороз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кращение длины светового дн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кой организм отсутствует в приведенной цепи питания: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листовой опад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b/>
          <w:bCs/>
          <w:sz w:val="28"/>
        </w:rPr>
        <w:t>……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еж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лисиц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крот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узнечи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ождевой черв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лесневые грибы</w:t>
            </w:r>
          </w:p>
        </w:tc>
      </w:tr>
    </w:tbl>
    <w:p>
      <w:pPr>
        <w:pStyle w:val="3"/>
        <w:tabs>
          <w:tab w:val="clear" w:pos="708"/>
          <w:tab w:val="left" w:pos="0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74675</wp:posOffset>
                </wp:positionH>
                <wp:positionV relativeFrom="paragraph">
                  <wp:posOffset>227330</wp:posOffset>
                </wp:positionV>
                <wp:extent cx="443865" cy="42418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17.9pt;mso-position-vertical-relative:text;margin-left:4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540" w:right="-57" w:hanging="0"/>
        <w:rPr>
          <w:sz w:val="28"/>
        </w:rPr>
      </w:pPr>
      <w:r>
        <w:rPr>
          <w:sz w:val="28"/>
        </w:rPr>
        <w:t>Что служит главным источником энергии, обеспечивающим круговорот веществ в экосистемах?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АТФ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лнечный св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живые организм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рганические вещества</w:t>
            </w:r>
          </w:p>
        </w:tc>
      </w:tr>
    </w:tbl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76580</wp:posOffset>
                </wp:positionH>
                <wp:positionV relativeFrom="paragraph">
                  <wp:posOffset>5080</wp:posOffset>
                </wp:positionV>
                <wp:extent cx="443865" cy="42418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4pt;mso-position-vertical-relative:text;margin-left:4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  <w:t>В чем причина смены одного биоценоза другим?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менение погодных услов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езонные изменения в природ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олебание численности популяций одного ви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изменение среды обитания живыми организмами</w:t>
            </w:r>
          </w:p>
        </w:tc>
      </w:tr>
    </w:tbl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76580</wp:posOffset>
                </wp:positionH>
                <wp:positionV relativeFrom="paragraph">
                  <wp:posOffset>5080</wp:posOffset>
                </wp:positionV>
                <wp:extent cx="443865" cy="42418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4pt;mso-position-vertical-relative:text;margin-left:4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 </w:t>
      </w:r>
      <w:r>
        <w:rPr>
          <w:sz w:val="28"/>
        </w:rPr>
        <w:t>Окислительно-восстановительная функция живого вещества планеты связана с</w:t>
      </w:r>
    </w:p>
    <w:p>
      <w:pPr>
        <w:pStyle w:val="Normal"/>
        <w:keepNext w:val="true"/>
        <w:keepLines/>
        <w:ind w:left="-57" w:right="-57" w:hanging="0"/>
        <w:jc w:val="both"/>
        <w:rPr>
          <w:sz w:val="28"/>
        </w:rPr>
      </w:pPr>
      <w:r>
        <w:rPr>
          <w:sz w:val="28"/>
        </w:rPr>
      </w:r>
    </w:p>
    <w:tbl>
      <w:tblPr>
        <w:tblW w:w="86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эволюцией организм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климатическими условиями</w:t>
            </w:r>
          </w:p>
        </w:tc>
      </w:tr>
      <w:tr>
        <w:trPr>
          <w:trHeight w:val="203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обменом веществ и энерг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освоением организмами новых мест обитания</w:t>
            </w:r>
          </w:p>
        </w:tc>
      </w:tr>
    </w:tbl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284" w:right="-57" w:hanging="0"/>
        <w:rPr>
          <w:sz w:val="28"/>
        </w:rPr>
      </w:pPr>
      <w:r>
        <w:rPr>
          <w:sz w:val="28"/>
        </w:rPr>
        <w:t>Наибольшую концентрацию ядовитых веществ в экологически загрязненной наземно-воздушной среде можно обнаружить у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615950</wp:posOffset>
                </wp:positionH>
                <wp:positionV relativeFrom="paragraph">
                  <wp:posOffset>-10160</wp:posOffset>
                </wp:positionV>
                <wp:extent cx="443865" cy="42418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-0.8pt;mso-position-vertical-relative:text;margin-left:4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740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34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хищников </w:t>
            </w:r>
          </w:p>
        </w:tc>
      </w:tr>
      <w:tr>
        <w:trPr>
          <w:trHeight w:val="224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древесных растен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равянистых раст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равоядных животных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Гидролитическое расщепление высокомолекулярных веществ в клетке происходит в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01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56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изосомах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ибосомах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хлоропластах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7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эндоплазматической сет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540" w:right="-57" w:hanging="0"/>
        <w:jc w:val="both"/>
        <w:rPr>
          <w:sz w:val="28"/>
        </w:rPr>
      </w:pPr>
      <w:r>
        <w:rPr>
          <w:sz w:val="28"/>
        </w:rPr>
        <w:t>Какой процент растений ночной красавицы с розовыми цветками можно ожидать от скрещивания растений с красными и белыми цветками (неполное доминирование)?</w:t>
      </w:r>
      <w:r>
        <mc:AlternateContent>
          <mc:Choice Requires="wps">
            <w:drawing>
              <wp:anchor behindDoc="0" distT="107950" distB="107950" distL="114935" distR="114935" simplePos="0" locked="0" layoutInCell="0" allowOverlap="1" relativeHeight="35">
                <wp:simplePos x="0" y="0"/>
                <wp:positionH relativeFrom="page">
                  <wp:posOffset>460375</wp:posOffset>
                </wp:positionH>
                <wp:positionV relativeFrom="paragraph">
                  <wp:posOffset>50800</wp:posOffset>
                </wp:positionV>
                <wp:extent cx="443865" cy="42418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8.5pt;mso-wrap-distance-bottom:8.5pt;margin-top:4pt;mso-position-vertical-relative:text;margin-left:3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199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0"/>
        <w:gridCol w:w="7749"/>
      </w:tblGrid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</w:tr>
      <w:tr>
        <w:trPr/>
        <w:tc>
          <w:tcPr>
            <w:tcW w:w="45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</w:t>
            </w:r>
          </w:p>
        </w:tc>
        <w:tc>
          <w:tcPr>
            <w:tcW w:w="774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ind w:hanging="0"/>
        <w:rPr/>
      </w:pPr>
      <w:r>
        <w:rPr/>
        <w:t>Мхи – более  высокоорганизованные растения по сравнению с водорослями, так как они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имеют органы и ткан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размножаются спорам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ногоклеточные организ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пособны поглощать газы и воду из атмосфер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  <w:t>Человек, в отличие от животных, услышав слово, воспринимает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right="-57" w:hanging="0"/>
        <w:rPr>
          <w:sz w:val="28"/>
        </w:rPr>
      </w:pPr>
      <w:r>
        <w:rPr>
          <w:sz w:val="28"/>
        </w:rPr>
      </w:r>
    </w:p>
    <w:tbl>
      <w:tblPr>
        <w:tblW w:w="866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ысоту составляющих его зву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правление звуковой вол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одержащийся в нем смысл</w:t>
            </w:r>
          </w:p>
        </w:tc>
      </w:tr>
      <w:tr>
        <w:trPr>
          <w:trHeight w:val="295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тепень громкости звука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3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A3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Какой из перечисленных ароморфных признаков позволил млекопитающим освоить разнообразные среды обитания?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728" w:type="dxa"/>
        <w:jc w:val="left"/>
        <w:tblInd w:w="54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8368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еплокровность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етеротрофное питани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егочное дыхание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83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ефлекторная нервная деятельность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567" w:hanging="0"/>
        <w:jc w:val="both"/>
        <w:rPr/>
      </w:pPr>
      <w:r>
        <w:rPr>
          <w:b/>
          <w:bCs/>
          <w:i/>
          <w:iCs/>
          <w:sz w:val="28"/>
        </w:rPr>
        <w:t>Ответы к заданиям этой части запишите в бланке ответов № 1 справа от номера задания В1 – В7. Каждую букву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6" w:color="000000"/>
        </w:pBdr>
        <w:ind w:left="567" w:hanging="0"/>
        <w:jc w:val="both"/>
        <w:rPr/>
      </w:pPr>
      <w:r>
        <w:rPr>
          <w:b/>
          <w:bCs/>
          <w:i/>
          <w:iCs/>
          <w:sz w:val="28"/>
        </w:rPr>
        <w:t xml:space="preserve">В заданиях В1 – В3 выберите несколько ответов из шести. Запишите выбранные буквы в алфавитном порядке сначала в текст работы, а затем перенесите их в бланк ответов  № 1 </w:t>
      </w:r>
      <w:r>
        <w:rPr>
          <w:b/>
          <w:i/>
          <w:sz w:val="28"/>
        </w:rPr>
        <w:t xml:space="preserve"> без пробелов и других символов</w:t>
      </w:r>
      <w:r>
        <w:rPr>
          <w:b/>
          <w:bCs/>
          <w:i/>
          <w:iCs/>
          <w:sz w:val="28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 </w:t>
      </w:r>
      <w:r>
        <w:rPr>
          <w:sz w:val="28"/>
        </w:rPr>
        <w:t>В каком случае поведение животных можно отнести к инстинктам?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0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3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ерестовые миграции рыб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еакции инфузории на поваренную соль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бор нектара и пыльцы пчелам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ередвижение эвглены зеленой в освещенное мест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реакция аквариумных рыб на постукивание кормуш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Е)</w:t>
            </w:r>
          </w:p>
        </w:tc>
        <w:tc>
          <w:tcPr>
            <w:tcW w:w="80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ткладывание кукушкой яиц в гнезда чужих птиц</w:t>
            </w:r>
          </w:p>
        </w:tc>
      </w:tr>
    </w:tbl>
    <w:p>
      <w:pPr>
        <w:pStyle w:val="Normal"/>
        <w:ind w:left="567"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-57" w:hanging="0"/>
        <w:rPr>
          <w:sz w:val="28"/>
          <w:lang w:val="en-US"/>
        </w:rPr>
      </w:pPr>
      <w:r>
        <w:rPr>
          <w:sz w:val="28"/>
        </w:rPr>
        <w:t xml:space="preserve">Ответ: ____________. (Запишите соответствующие буквы в алфавитном порядке.) </w:t>
      </w:r>
    </w:p>
    <w:p>
      <w:pPr>
        <w:pStyle w:val="Normal"/>
        <w:ind w:left="567" w:right="-5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 xml:space="preserve">В связи с прямохождением у человека 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1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7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свобождаются верхние конечност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топа приобретает сводчатую форм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большой палец руки противостоит остальным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аз расширяется, его кости срастаю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мозговой отдел черепа меньше лицевог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Е)</w:t>
            </w:r>
          </w:p>
        </w:tc>
        <w:tc>
          <w:tcPr>
            <w:tcW w:w="807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меньшается волосяной покр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-57" w:hanging="0"/>
        <w:rPr>
          <w:sz w:val="28"/>
          <w:lang w:val="en-US"/>
        </w:rPr>
      </w:pPr>
      <w:r>
        <w:rPr>
          <w:sz w:val="28"/>
        </w:rPr>
        <w:t xml:space="preserve">Ответ: ____________. (Запишите соответствующие буквы в алфавитном порядке.) </w:t>
      </w:r>
    </w:p>
    <w:p>
      <w:pPr>
        <w:pStyle w:val="Normal"/>
        <w:ind w:left="567" w:right="-5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sz w:val="28"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  <w:t>В чём сходство природной и искусственной экосистем?</w:t>
      </w:r>
    </w:p>
    <w:p>
      <w:pPr>
        <w:pStyle w:val="Normal"/>
        <w:keepNext w:val="true"/>
        <w:keepLines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860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8"/>
              </w:rPr>
            </w:pPr>
            <w:r>
              <w:rPr>
                <w:sz w:val="28"/>
              </w:rPr>
              <w:t xml:space="preserve">небольшое число видо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личие цепей пита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замкнутый круговорот вещест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использование солнечной энерги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спользование дополнительных источников энерг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Е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личие продуцентов, консументов, редуцентов</w:t>
            </w:r>
          </w:p>
        </w:tc>
      </w:tr>
    </w:tbl>
    <w:p>
      <w:pPr>
        <w:pStyle w:val="Normal"/>
        <w:ind w:left="567"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-57" w:hanging="0"/>
        <w:rPr/>
      </w:pPr>
      <w:r>
        <w:rPr>
          <w:sz w:val="28"/>
        </w:rPr>
        <w:t>Ответ: ____________. (Запишите соответствующие буквы в алфавитном порядке.)</w:t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567" w:hanging="0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При выполнении заданий В4 </w:t>
      </w:r>
      <w:r>
        <w:rPr>
          <w:rFonts w:eastAsia="Symbol" w:cs="Symbol" w:ascii="Symbol" w:hAnsi="Symbol"/>
          <w:b/>
          <w:i/>
          <w:sz w:val="28"/>
        </w:rPr>
        <w:t>-</w:t>
      </w:r>
      <w:r>
        <w:rPr>
          <w:b/>
          <w:i/>
          <w:sz w:val="28"/>
        </w:rPr>
        <w:t xml:space="preserve"> В6 установите соответствие между содержанием первого и второго столбцов. Впишите в таблицу буквы выбранных ответов, а затем получившуюся последовательность букв перенесите в бланк ответов № 1 без пробелов и других символов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28"/>
        </w:rPr>
      </w:pPr>
      <w:r>
        <w:rPr>
          <w:sz w:val="28"/>
        </w:rPr>
        <w:t>Установите соответствие между признаками организмов и группами, для которых они характерны.</w:t>
      </w:r>
    </w:p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812"/>
        <w:gridCol w:w="425"/>
        <w:gridCol w:w="2551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Heading5"/>
              <w:ind w:left="-57" w:right="-57" w:hanging="0"/>
              <w:rPr/>
            </w:pPr>
            <w:r>
              <w:rPr/>
              <w:t>ПРИЗНАКИ ОРГАНИЗМ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ГРУППЫ ОРГАНИЗМ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ыделяют в особое царств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риб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тело представляет собой слоевищ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лишайник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имеют плодовое тело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о способу питания – авто-гетеротроф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5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ступают в симбиоз с корнями раст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6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представляют симбиоз грибов и водоросл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651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2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20"/>
        <w:gridCol w:w="1520"/>
        <w:gridCol w:w="1520"/>
        <w:gridCol w:w="1520"/>
        <w:gridCol w:w="1520"/>
      </w:tblGrid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Установите соответствие между кровеносными сосудами человека  и направлением  движения крови в них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9463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239"/>
        <w:gridCol w:w="425"/>
        <w:gridCol w:w="3402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РОВЕНОСНЫЕ СОСУДЫ</w:t>
            </w:r>
          </w:p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НАПРАВЛЕНИЕ ДВИЖЕНИЯ КРОВ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ны малого круга кровообращ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т сердц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ены большого круга кровообращ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к сердц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ртерии малого круга кровообращ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ртерии большого круга кровообращ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right="-57" w:hanging="0"/>
        <w:rPr>
          <w:sz w:val="28"/>
        </w:rPr>
      </w:pPr>
      <w:r>
        <w:rPr>
          <w:sz w:val="28"/>
        </w:rPr>
        <w:t>Установите соответствие между особенностями обмена веществ и организмами, для которых они характерны.</w:t>
      </w:r>
    </w:p>
    <w:p>
      <w:pPr>
        <w:pStyle w:val="Normal"/>
        <w:ind w:left="426" w:right="-57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274"/>
        <w:gridCol w:w="720"/>
        <w:gridCol w:w="2110"/>
      </w:tblGrid>
      <w:tr>
        <w:trPr>
          <w:trHeight w:val="376" w:hRule="atLeast"/>
        </w:trPr>
        <w:tc>
          <w:tcPr>
            <w:tcW w:w="46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СОБЕННОСТИ ОБМЕНА ВЕЩЕ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ОРГАНИЗМЫ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спользование энергии солнечного света для синтеза АТФ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  <w:t>А) Б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втотрофы гетеротрофы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2) </w:t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спользование энергии, заключенной в пище, для синтеза АТФ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спользование только готовых органических вещест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синтез органических веществ из неорганически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5)</w:t>
            </w:r>
          </w:p>
        </w:tc>
        <w:tc>
          <w:tcPr>
            <w:tcW w:w="6274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ыделение кислорода в процессе обмена веществ</w:t>
            </w:r>
          </w:p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7" w:right="-57" w:hanging="0"/>
        <w:rPr>
          <w:sz w:val="28"/>
        </w:rPr>
      </w:pPr>
      <w:r>
        <w:rPr>
          <w:sz w:val="28"/>
        </w:rPr>
      </w:r>
    </w:p>
    <w:tbl>
      <w:tblPr>
        <w:tblW w:w="920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1"/>
        <w:gridCol w:w="1841"/>
        <w:gridCol w:w="1841"/>
        <w:gridCol w:w="184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567" w:hanging="0"/>
        <w:jc w:val="both"/>
        <w:rPr/>
      </w:pPr>
      <w:r>
        <w:rPr>
          <w:b/>
          <w:i/>
          <w:sz w:val="28"/>
        </w:rPr>
        <w:t>При выполнении задания В7 установите правильную последователь</w:t>
        <w:softHyphen/>
        <w:t>ность биологических процессов, явлений, практических действий. Запишите в таблицу буквы выбранных ответов, а затем получив</w:t>
        <w:softHyphen/>
        <w:t>шуюся последовательность букв перенесите в бланк ответов № 1 без пробелов и других символ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Установите последовательность процессов, вызывающих смену экосистем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873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уменьшение ресурсов, необходимых для существования исходных  ви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заселение среды обитания особями других ви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сокращение численности исходных вид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изменение среды обитания в результате действия экологических факто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8873" w:type="dxa"/>
            <w:tcBorders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формирование новой экосистем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6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е забудьте перенести все ответы в бланк ответов № 1. 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b/>
          <w:i/>
          <w:sz w:val="28"/>
        </w:rPr>
        <w:t xml:space="preserve">Для ответов на задания этой части (С1 </w:t>
      </w:r>
      <w:r>
        <w:rPr>
          <w:rFonts w:eastAsia="Symbol" w:cs="Symbol" w:ascii="Symbol" w:hAnsi="Symbol"/>
          <w:b/>
          <w:i/>
          <w:sz w:val="28"/>
        </w:rPr>
        <w:t></w:t>
      </w:r>
      <w:r>
        <w:rPr>
          <w:b/>
          <w:i/>
          <w:sz w:val="28"/>
        </w:rPr>
        <w:t xml:space="preserve"> С6) используйте бланк ответов №2. Запишите сначала номер задания (С1 и т.д.), затем на задание С1 дайте краткий ответ из одного-двух предложений, а на задания С2 – С6 – полный развернутый ответ.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keepLines/>
        <w:rPr>
          <w:iCs w:val="false"/>
        </w:rPr>
      </w:pPr>
      <w:r>
        <w:rPr>
          <w:iCs w:val="false"/>
        </w:rPr>
        <w:t>К каким последствиям может привести  внесение в почву избытка минеральных удобрений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16255</wp:posOffset>
                </wp:positionH>
                <wp:positionV relativeFrom="paragraph">
                  <wp:posOffset>-11430</wp:posOffset>
                </wp:positionV>
                <wp:extent cx="443865" cy="424180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-0.9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TextBody"/>
        <w:keepNext w:val="true"/>
        <w:keepLines/>
        <w:rPr>
          <w:iCs w:val="false"/>
        </w:rPr>
      </w:pPr>
      <w:r>
        <w:rPr>
          <w:iCs w:val="false"/>
        </w:rPr>
        <w:t>Почему в горячих цехах для утоления жажды рекомендуют пить подсоленную воду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TextBody"/>
        <w:rPr>
          <w:iCs w:val="false"/>
        </w:rPr>
      </w:pPr>
      <w:r>
        <w:rPr>
          <w:iCs w:val="false"/>
        </w:rPr>
        <w:t>Что произойдет с клетками эпителиальной ткани, если их поместить в воду? Ответ обоснуйт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бъясните, почему при половом размножении появляется более разнообразное потомство, чем при вегетативном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iCs w:val="false"/>
        </w:rPr>
      </w:pPr>
      <w:r>
        <w:rPr>
          <w:iCs w:val="false"/>
        </w:rPr>
        <w:t>Объясните, почему людей разных рас относят к одному виду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31"/>
        <w:jc w:val="both"/>
        <w:rPr>
          <w:sz w:val="28"/>
        </w:rPr>
      </w:pPr>
      <w:r>
        <w:rPr>
          <w:sz w:val="28"/>
        </w:rPr>
        <w:t xml:space="preserve">Отсутствие малых коренных зубов у человека наследуется как доминантный аутосомный признак. Определите возможные генотипы и фенотипы родителей и потомства, если один из супругов имеет малые коренные зубы, а у другого они отсутствуют и он гетерозиготен по этому признаку. Какова вероятность рождения детей с этой аномалией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Ответы к заданиям демонстрационного варианта по биологи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left="-142" w:right="-285" w:firstLine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-142" w:right="7" w:hanging="38"/>
        <w:rPr/>
      </w:pPr>
      <w:r>
        <w:rPr/>
        <w:t>Часть 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2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Heading6"/>
        <w:ind w:left="-142" w:right="-285" w:firstLine="426"/>
        <w:jc w:val="lef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-142" w:right="7" w:hanging="38"/>
        <w:rPr/>
      </w:pPr>
      <w:r>
        <w:rPr/>
        <w:t>Часть 2</w:t>
      </w:r>
    </w:p>
    <w:p>
      <w:pPr>
        <w:pStyle w:val="Normal"/>
        <w:ind w:right="7" w:hanging="38"/>
        <w:rPr>
          <w:sz w:val="28"/>
        </w:rPr>
      </w:pPr>
      <w:r>
        <w:rPr>
          <w:sz w:val="28"/>
        </w:rPr>
      </w:r>
    </w:p>
    <w:tbl>
      <w:tblPr>
        <w:tblW w:w="3514" w:type="dxa"/>
        <w:jc w:val="left"/>
        <w:tblInd w:w="3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84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Е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Г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ГЕ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АБАБ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БАА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ББАА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АВБД</w:t>
            </w:r>
          </w:p>
        </w:tc>
      </w:tr>
    </w:tbl>
    <w:p>
      <w:pPr>
        <w:pStyle w:val="Heading3"/>
        <w:ind w:right="7" w:hanging="3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верное выполнение заданий В1 – В6 выставляется 2 балла. Если в ответе содержится одна ошибка, то экзаменуемый получает один балл. За неверный ответ или ответ, содержащий 2 и более ошибок, выставляется 0 бал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верный ответ на задание В7 выставляется также 2 балла. 1 балл ставится в том случае, если в ответе неверно определена последовательность двух последних элементов или они отсутствуют. В других случаях выставляется 0 бал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Часть 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>К каким последствиям может привести  внесение в почву избытка минеральных удобрений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16255</wp:posOffset>
                </wp:positionH>
                <wp:positionV relativeFrom="paragraph">
                  <wp:posOffset>-11430</wp:posOffset>
                </wp:positionV>
                <wp:extent cx="443865" cy="424180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-0.9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//Ответ: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Содержание верного ответа</w:t>
            </w:r>
          </w:p>
          <w:p>
            <w:pPr>
              <w:pStyle w:val="Normal"/>
              <w:jc w:val="center"/>
              <w:rPr/>
            </w:pPr>
            <w:r>
              <w:rPr/>
              <w:t>(допускается иная формулировка ответа, не искажающая его смысл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Балл</w:t>
            </w:r>
          </w:p>
        </w:tc>
      </w:tr>
      <w:tr>
        <w:trPr>
          <w:trHeight w:val="40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загрязнению окружающей сре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включает названный выше элемент и не содержит биологических ошиб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 неправильный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>Почему в горячих цехах для утоления жажды рекомендуют пить подсоленную воду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//Ответ: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Содержание верного ответа</w:t>
            </w:r>
          </w:p>
          <w:p>
            <w:pPr>
              <w:pStyle w:val="Normal"/>
              <w:jc w:val="center"/>
              <w:rPr/>
            </w:pPr>
            <w:r>
              <w:rPr/>
              <w:t>(допускается иная формулировка ответа, не искажающая его смысл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Балл</w:t>
            </w:r>
          </w:p>
        </w:tc>
      </w:tr>
      <w:tr>
        <w:trPr>
          <w:trHeight w:val="40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у человека в горячих цехах нарушается водно-солевой баланс в связи с потерей вместе с потом воды и минеральных соле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подсоленная вода восстанавливает нормальный водно-солевой баланс между тканями и внутренней средой организ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правильный и полный, включает два названных выше элемента, не содержит биологических ошиб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правильный, но неполный, включает один из названных выше элементов отве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 неправильный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>Что произойдет с клетками эпителиальной ткани, если их поместить в воду? Ответ обоснуйт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//Ответ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держание верного от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опускается иная формулировки ответа, не искажающая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overflowPunct w:val="false"/>
              <w:autoSpaceDE w:val="false"/>
              <w:textAlignment w:val="baseline"/>
              <w:rPr/>
            </w:pPr>
            <w:r>
              <w:rPr/>
              <w:t>Балл</w:t>
            </w:r>
          </w:p>
        </w:tc>
      </w:tr>
      <w:tr>
        <w:trPr>
          <w:trHeight w:val="144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концентрация веществ в клетке выше, чем в окружающей её воде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вода поступает в клетку, объем которой увеличиваетс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од давлением воды плазматическая мембрана разрывается, клетка погиба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Ответ правильный, но неполный, включает 2 из названных выше элементов ответа и не содержит биологических ошибок, </w:t>
            </w:r>
            <w:r>
              <w:rPr>
                <w:b/>
                <w:bCs/>
                <w:sz w:val="28"/>
              </w:rPr>
              <w:t xml:space="preserve">ИЛИ </w:t>
            </w:r>
            <w:r>
              <w:rPr>
                <w:sz w:val="28"/>
              </w:rPr>
              <w:t>ответ включает 3 из названных выше элементов, но содержит негрубые биологическ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 неполный, включает 1 из названных выше элементов ответа и не содержит биологических ошибок, </w:t>
            </w:r>
            <w:r>
              <w:rPr>
                <w:b/>
                <w:bCs/>
                <w:sz w:val="28"/>
              </w:rPr>
              <w:t>И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включает 1-2 из названных выше элементов, но содержит негрубые биологическ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неправ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360" w:hanging="0"/>
        <w:rPr>
          <w:sz w:val="28"/>
        </w:rPr>
      </w:pPr>
      <w:r>
        <w:rPr>
          <w:sz w:val="28"/>
        </w:rPr>
        <w:t>Объясните, почему при половом размножении появляется более разнообразное потомство, чем при вегетативном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//Ответ:</w:t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Содержание верного ответа</w:t>
            </w:r>
          </w:p>
          <w:p>
            <w:pPr>
              <w:pStyle w:val="Normal"/>
              <w:jc w:val="center"/>
              <w:rPr/>
            </w:pPr>
            <w:r>
              <w:rPr/>
              <w:t>(допускается иная формулировка ответа, не искажающая его смысл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Балл</w:t>
            </w:r>
          </w:p>
        </w:tc>
      </w:tr>
      <w:tr>
        <w:trPr>
          <w:trHeight w:val="40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 потомства при половом размножении комбинируются признаки обоих родител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ричина комбинативной изменчивости – кроссинговер, митоз и случайное сочетание гамет при оплодотворен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ри вегетативном размножении потомки сходны друг с другом, имеют большое сходство с родительским организмом, из соматических клеток которого они формируются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Ответ правильный, но неполный, включает 2 из названных выше элементов ответа и не содержит биологических ошибок, </w:t>
            </w:r>
            <w:r>
              <w:rPr>
                <w:b/>
                <w:bCs/>
                <w:sz w:val="28"/>
              </w:rPr>
              <w:t xml:space="preserve">ИЛИ </w:t>
            </w:r>
            <w:r>
              <w:rPr>
                <w:sz w:val="28"/>
              </w:rPr>
              <w:t>ответ включает 3 из названных выше элементов, но содержит негрубые биологические ошиб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 неполный, включает 1 из названных выше элементов ответа и не содержит биологических ошибок, </w:t>
            </w:r>
            <w:r>
              <w:rPr>
                <w:b/>
                <w:bCs/>
                <w:sz w:val="28"/>
              </w:rPr>
              <w:t>ИЛ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твет включает 1-2 из названных выше элементов, но содержит негрубые биологические ошиб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неправильны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бъясните, почему людей разных рас относят к одному виду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//Ответ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держание верного от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опускается иная формулировки ответа, не искажающая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overflowPunct w:val="false"/>
              <w:autoSpaceDE w:val="false"/>
              <w:textAlignment w:val="baseline"/>
              <w:rPr/>
            </w:pPr>
            <w:r>
              <w:rPr/>
              <w:t>Балл</w:t>
            </w:r>
          </w:p>
        </w:tc>
      </w:tr>
      <w:tr>
        <w:trPr>
          <w:trHeight w:val="129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люди разных рас содержат в клетках одинаковый набор хромосо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т межрасовых браков родятся дети, которые при достижении половой зрелости способны размножатьс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люди разных рас сходны по строению, процессам жизнедеятельности, развитию мыш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Ответ правильный, но неполный, включает 2 из названных выше элементов ответа и не содержит биологических ошибок, </w:t>
            </w:r>
            <w:r>
              <w:rPr>
                <w:b/>
                <w:bCs/>
                <w:sz w:val="28"/>
              </w:rPr>
              <w:t xml:space="preserve">ИЛИ </w:t>
            </w:r>
            <w:r>
              <w:rPr>
                <w:sz w:val="28"/>
              </w:rPr>
              <w:t>ответ включает 3 из названных выше элементов, но содержит негрубые биологическ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 неполный, включает 1 из названных выше элементов ответа и не содержит биологических ошибок, </w:t>
            </w:r>
            <w:r>
              <w:rPr>
                <w:b/>
                <w:bCs/>
                <w:sz w:val="28"/>
              </w:rPr>
              <w:t>И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включает 1-2 из названных выше элементов, но содержит негрубые биологическ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неправ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31"/>
        <w:jc w:val="both"/>
        <w:rPr>
          <w:sz w:val="28"/>
        </w:rPr>
      </w:pPr>
      <w:r>
        <w:rPr>
          <w:sz w:val="28"/>
        </w:rPr>
        <w:t xml:space="preserve">Отсутствие малых коренных зубов у человека наследуется как доминантный аутосомный признак. Определите возможные генотипы и фенотипы родителей и потомства, если один из супругов имеет малые коренные зубы, а у другого они отсутствуют и он гетерозиготен по этому признаку. Какова вероятность рождения детей с этой аномалией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16255</wp:posOffset>
                </wp:positionH>
                <wp:positionV relativeFrom="paragraph">
                  <wp:posOffset>635</wp:posOffset>
                </wp:positionV>
                <wp:extent cx="443865" cy="424180"/>
                <wp:effectExtent l="0" t="0" r="0" b="0"/>
                <wp:wrapSquare wrapText="largest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3.4pt;mso-wrap-distance-left:9.05pt;mso-wrap-distance-right:9.05pt;mso-wrap-distance-top:2.25pt;mso-wrap-distance-bottom:2.25pt;margin-top:0.05pt;mso-position-vertical-relative:text;margin-left: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//Ответ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держание верного от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опускается иная формулировки ответа, не искажающая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overflowPunct w:val="false"/>
              <w:autoSpaceDE w:val="false"/>
              <w:textAlignment w:val="baseline"/>
              <w:rPr/>
            </w:pPr>
            <w:r>
              <w:rPr/>
              <w:t>Балл</w:t>
            </w:r>
          </w:p>
        </w:tc>
      </w:tr>
      <w:tr>
        <w:trPr>
          <w:trHeight w:val="17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ответ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генотипы и фенотипы Р: аа – с малыми коренными зубами,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а – без малых коренных зуб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генотипы и фенотипы потомства: Аа – без малых коренных зубов, аа – с малыми коренными зубам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ероятность рождения детей без малых коренных зубов – 5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вет правильный и полный, включает все названные выше элементы ответа, не содержит биологических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Ответ правильный, но неполный, включает 2 из названных выше элементов ответа и не содержит биологических ошибок, </w:t>
            </w:r>
            <w:r>
              <w:rPr>
                <w:b/>
                <w:bCs/>
                <w:sz w:val="28"/>
              </w:rPr>
              <w:t xml:space="preserve">ИЛИ </w:t>
            </w:r>
            <w:r>
              <w:rPr>
                <w:sz w:val="28"/>
              </w:rPr>
              <w:t>ответ включает 3 из названных выше элементов, но содержит негрубые биологическ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 неполный, включает 1 из названных выше элементов ответа и не содержит биологических ошибок, </w:t>
            </w:r>
            <w:r>
              <w:rPr>
                <w:b/>
                <w:bCs/>
                <w:sz w:val="28"/>
              </w:rPr>
              <w:t>И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включает 1-2 из названных выше элементов, но содержит негрубые биологические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 неправ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© 2005  Министерство образования и науки Российской Федерац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677" w:leader="none"/>
        <w:tab w:val="right" w:pos="9355" w:leader="none"/>
      </w:tabs>
      <w:rPr/>
    </w:pPr>
    <w:r>
      <w:rPr>
        <w:sz w:val="20"/>
        <w:lang w:val="en-US" w:eastAsia="en-US"/>
      </w:rPr>
      <w:t>Единый государственный экзамен, 2005 г.                                   Биология,  11  класс.</w:t>
    </w:r>
    <w:r>
      <w:rPr>
        <w:sz w:val="20"/>
      </w:rPr>
      <w:t xml:space="preserve">  </w:t>
    </w:r>
    <w:r>
      <mc:AlternateContent>
        <mc:Choice Requires="wps">
          <w:drawing>
            <wp:anchor behindDoc="0" distT="82550" distB="82550" distL="0" distR="0" simplePos="0" locked="0" layoutInCell="0" allowOverlap="1" relativeHeight="81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(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285" w:firstLine="426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/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6"/>
    </w:rPr>
  </w:style>
  <w:style w:type="paragraph" w:styleId="2">
    <w:name w:val="Основной текст с отступом 2"/>
    <w:basedOn w:val="Normal"/>
    <w:qFormat/>
    <w:pPr>
      <w:ind w:right="84" w:firstLine="851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Caption">
    <w:name w:val="TabCaption"/>
    <w:basedOn w:val="Style6"/>
    <w:qFormat/>
    <w:pPr>
      <w:spacing w:before="0" w:after="0"/>
      <w:jc w:val="right"/>
    </w:pPr>
    <w:rPr>
      <w:b w:val="false"/>
      <w:bCs w:val="false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</w:pPr>
    <w:rPr/>
  </w:style>
  <w:style w:type="paragraph" w:styleId="Style7">
    <w:name w:val="Цитата"/>
    <w:basedOn w:val="Normal"/>
    <w:qFormat/>
    <w:pPr>
      <w:keepNext w:val="true"/>
      <w:keepLines/>
      <w:ind w:left="-57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20:00Z</dcterms:created>
  <dc:creator>user</dc:creator>
  <dc:description/>
  <dc:language>en-US</dc:language>
  <cp:lastModifiedBy>user</cp:lastModifiedBy>
  <cp:lastPrinted>2004-12-04T22:18:00Z</cp:lastPrinted>
  <dcterms:modified xsi:type="dcterms:W3CDTF">2004-12-05T19:56:00Z</dcterms:modified>
  <cp:revision>13</cp:revision>
  <dc:subject/>
  <dc:title>«УТВЕРЖДАЮ» </dc:title>
</cp:coreProperties>
</file>