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388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Heading8"/>
              <w:ind w:right="-159" w:hanging="0"/>
              <w:rPr/>
            </w:pPr>
            <w:r>
              <w:rPr/>
              <w:t xml:space="preserve">Руководитель Федеральной службы </w:t>
              <w:br/>
              <w:t>по надзору в сфере 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А. Болотов</w:t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ind w:left="432" w:hanging="0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u w:val="single"/>
              </w:rPr>
              <w:t>__11__»_____ноября_______</w:t>
            </w:r>
            <w:r>
              <w:rPr>
                <w:b/>
                <w:bCs/>
              </w:rPr>
              <w:t>2004 г.</w:t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right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  <w:t>Единый государственный экзамен по  ИСТОРИИ</w:t>
      </w:r>
    </w:p>
    <w:p>
      <w:pPr>
        <w:pStyle w:val="Subtitle"/>
        <w:rPr/>
      </w:pPr>
      <w:r>
        <w:rPr/>
        <w:t>Демонстрационный вариант 2005 г.</w:t>
      </w:r>
    </w:p>
    <w:p>
      <w:pPr>
        <w:pStyle w:val="Heading1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Инструкция по выполнению работы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  <w:t>На выполнение экзаменационной работы по истории отводится 3 часа (180 минут). Работа состоит из 3 частей, включающих 50 заданий.</w:t>
      </w:r>
    </w:p>
    <w:p>
      <w:pPr>
        <w:pStyle w:val="Normal"/>
        <w:ind w:firstLine="567"/>
        <w:rPr/>
      </w:pPr>
      <w:r>
        <w:rPr/>
        <w:t xml:space="preserve">Часть 1 состоит из 33 заданий (А1 – А33). К каждому заданию дается 4 ответа, только один из которых верный. </w:t>
      </w:r>
    </w:p>
    <w:p>
      <w:pPr>
        <w:pStyle w:val="Normal"/>
        <w:ind w:firstLine="567"/>
        <w:rPr/>
      </w:pPr>
      <w:r>
        <w:rPr/>
        <w:t xml:space="preserve">Часть 2 состоит из 10 заданий (В1 – В10), требующих краткого ответа (в виде одного-двух слов или сочетания цифр). </w:t>
      </w:r>
    </w:p>
    <w:p>
      <w:pPr>
        <w:pStyle w:val="Normal"/>
        <w:ind w:firstLine="567"/>
        <w:rPr/>
      </w:pPr>
      <w:r>
        <w:rPr/>
        <w:t>Часть 3 состоит из 7 заданий (С1 – С7). При их выполнении требуется записать развернутый ответ на специальном бланке для записи ответов в свободной форме.</w:t>
      </w:r>
    </w:p>
    <w:p>
      <w:pPr>
        <w:pStyle w:val="Normal"/>
        <w:ind w:firstLine="567"/>
        <w:rPr/>
      </w:pPr>
      <w:r>
        <w:rPr/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567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. К пропущенным заданиям можно будет вернуться, если у вас останется время.</w:t>
      </w:r>
    </w:p>
    <w:p>
      <w:pPr>
        <w:pStyle w:val="Normal"/>
        <w:ind w:firstLine="567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и выполнении заданий этой части в бланке ответов № 1 под номером выполняемого вами задания (А1 – А33) поставьте знак «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i/>
              </w:rPr>
              <w:t xml:space="preserve">» в клеточку, номер которой соответствует номеру выбранного вами ответа. </w:t>
            </w:r>
          </w:p>
        </w:tc>
      </w:tr>
    </w:tbl>
    <w:p>
      <w:pPr>
        <w:pStyle w:val="Normal"/>
        <w:ind w:left="-284" w:right="-625" w:hanging="0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 событиями какого века связано имя Александра Невского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X</w:t>
            </w:r>
            <w:r>
              <w:rPr/>
              <w:t xml:space="preserve"> в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XI</w:t>
            </w:r>
            <w:r>
              <w:rPr/>
              <w:t xml:space="preserve"> в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XIII</w:t>
            </w:r>
            <w:r>
              <w:rPr/>
              <w:t xml:space="preserve"> в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XIV</w:t>
            </w:r>
            <w:r>
              <w:rPr/>
              <w:t xml:space="preserve"> в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то из названных лиц считается одним из авторов «Повести временных лет»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ладимир Моном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рослав Мудр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сто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лларио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Наследственные земельные владения в Древней Руси назывались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емщи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тчи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бод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местье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дним из результатов внешней политики Российского государства во второй половине </w:t>
      </w:r>
      <w:r>
        <w:rPr>
          <w:lang w:val="en-US"/>
        </w:rPr>
        <w:t>XVI</w:t>
      </w:r>
      <w:r>
        <w:rPr/>
        <w:t xml:space="preserve"> в. был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соединение к России Крым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соединение к России Казанского и Астраханского ханст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соединение к России Левобережной Украи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воевание Россией выхода в Балтийское мор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дата связана с окончательным закрепощением крестьян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480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556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649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721 г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Выдающимся русским архитектором </w:t>
      </w:r>
      <w:r>
        <w:rPr>
          <w:lang w:val="en-US"/>
        </w:rPr>
        <w:t>XVIII</w:t>
      </w:r>
      <w:r>
        <w:rPr/>
        <w:t xml:space="preserve"> в. был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твей Каза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едор Кон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ндрей Воронихи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едор Волк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 назывались центральные государственные учреждения, созданные Петром </w:t>
      </w:r>
      <w:r>
        <w:rPr>
          <w:lang w:val="en-US"/>
        </w:rPr>
        <w:t>I</w:t>
      </w:r>
      <w:r>
        <w:rPr/>
        <w:t>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каз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ллег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инистер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ссамбле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>
          <w:szCs w:val="28"/>
        </w:rPr>
        <w:t xml:space="preserve">Какой из названных законодательных актов регулировал все стороны общественной жизни России 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«Табель о рангах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«Свод законов Российской империи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«Русская правда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«Соборное Уложение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Что из названного было одной из причин бунтов 1648 г. и 1662 г. в Москв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ведение новых пошлин и денег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иквидация городского самоуправ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ведение рекрутской повинности для посадского насе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доставление иностранным купцам преимуществ в торговл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очтите отрывок из сочинения историка и укажите имя церковного деятеля, о котором идет речь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«Это был властолюбец, фанатично веривший в свое великое предназначение. С началом церковной реформы в 1654 г. патриарх стал публично заявлять о первенстве «священства над царством», что означало подчинение царской власти патриаршей. Со временем это различие характеров царя и патриарха породило взаимное отчуждение. Алексей Михайлович все более и более тяготился его назойливой опекой и высокомерием. Дружбе пришел конец, и, когда патриарх в 1658 г. публично в кремлевском Успенском соборе отрекся от своего сана, царь не стал его отговаривать»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о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вваку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кон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ларе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из указанных событий произошло раньше всех остальных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бийство Александра II народовольц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здание партии социалистов-революционеров (эсеров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оздание </w:t>
            </w:r>
            <w:r>
              <w:rPr>
                <w:szCs w:val="28"/>
              </w:rPr>
              <w:t>«</w:t>
            </w:r>
            <w:r>
              <w:rPr/>
              <w:t>Союза борьбы за освобождение рабочего класса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д над декабристам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bCs/>
          <w:sz w:val="8"/>
        </w:rPr>
      </w:pPr>
      <w:r>
        <w:rPr>
          <w:bCs/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  <w:t xml:space="preserve">В 1805 г. под Аустерлицем состоялось сражение между </w:t>
      </w:r>
      <w:r>
        <w:rPr/>
        <w:t>армиями</w:t>
      </w:r>
    </w:p>
    <w:p>
      <w:pPr>
        <w:pStyle w:val="Normal"/>
        <w:keepNext w:val="true"/>
        <w:keepLines/>
        <w:ind w:left="-57" w:right="-57" w:hanging="0"/>
        <w:rPr>
          <w:bCs/>
          <w:sz w:val="8"/>
        </w:rPr>
      </w:pPr>
      <w:r>
        <w:rPr>
          <w:bCs/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сийско-австрийской и французск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сийско-французской и английск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сийско-шведской и английск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сийско-французской и австрийск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нятая в годы царствования Николая </w:t>
      </w:r>
      <w:r>
        <w:rPr>
          <w:lang w:val="en-US"/>
        </w:rPr>
        <w:t>I</w:t>
      </w:r>
      <w:r>
        <w:rPr/>
        <w:t xml:space="preserve"> в качестве официальной идеологии система взглядов основывалась на положении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«сила власти – царю, сила мнения – народу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«Москва – третий Рим, а четвертому не бывать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«православие, самодержавие, народность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«сначала успокоение, потом реформа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.Н. Ткачев был идеологом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падниче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авянофиль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волюционного народниче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-демократ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первой половине </w:t>
      </w:r>
      <w:r>
        <w:rPr>
          <w:lang w:val="en-US"/>
        </w:rPr>
        <w:t>XIX</w:t>
      </w:r>
      <w:r>
        <w:rPr/>
        <w:t xml:space="preserve"> в. помещики черноземья с целью повышения доходности своих хозяйств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еводили большую часть крестьян на обро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вали размер крестьянских надел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тенсивно внедряли сельскохозяйственные маши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еводили крестьян на месячин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>
          <w:bCs/>
        </w:rPr>
        <w:t>Какие из перечисленных положений составляли содержание судебной реформы 1864 г.?</w:t>
      </w:r>
    </w:p>
    <w:p>
      <w:pPr>
        <w:pStyle w:val="Normal"/>
        <w:ind w:left="-57" w:right="-57" w:hanging="0"/>
        <w:rPr>
          <w:bCs/>
          <w:sz w:val="8"/>
        </w:rPr>
      </w:pPr>
      <w:r>
        <w:rPr>
          <w:bCs/>
          <w:sz w:val="8"/>
        </w:rPr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13"/>
      </w:tblGrid>
      <w:tr>
        <w:trPr/>
        <w:tc>
          <w:tcPr>
            <w:tcW w:w="5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лучение помещиками права суда над крестьянами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частие адвоката в судебном процесс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тмена права императора на помиловани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стязательность судебного процесс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тмена высшей судебной власти Сена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частие в судебном процессе присяжных заседателей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кажите верный ответ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Б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Г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ГД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ДЕ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очтите отрывок из записок современника и укажите дату события, </w:t>
        <w:br/>
        <w:t>о котором идет речь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«&lt;Александр&gt; дал свое согласие принудить императора к отречению от короны, но с непременным условием щадить отца и не нанести ему никакого оскорбления… Но люди знатной породы… прокрались, как подлые разбойники…, в комнату безоружного, спящего человека… и умертвили его…»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801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812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821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825 г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из названных сражений произошло в ходе русско-японской войны 1904 – 1905 гг.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Гангутско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есменско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усимско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инопско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декабре 1922 г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дписан Договор об образовании ССС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нята Конституция ССС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дписан сепаратный мирный договор с Германи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нята Декларация прав народов Росс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ременное правительство весной 1917 г. заявило о (об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должении войны до победного конц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ходе из вой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ключении перемирия с Германи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казе от международных обязательств царского правительств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Государственный орган, во главе с В.И. Лениным, созданный в ноябре 1918 г. с целью превращения Советской России в единый военный лагерь, называл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ветом Народных Комисса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шим Советом Народного Хозяй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сероссийским Центральным Исполнительным Комите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ветом Рабочей и Крестьянской Оборо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Что из названного было характерно для политики военного коммунизм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ведение всеобщей трудовой повин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мена продразверстки продналог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работка первого пятилетнего пла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разование промышленных монополий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397" w:leader="none"/>
          <w:tab w:val="left" w:pos="8665" w:leader="none"/>
        </w:tabs>
        <w:ind w:right="-57" w:hanging="0"/>
        <w:jc w:val="left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Одной из причин форсированной индустриализации в СССР была необходимость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одолеть технико-экономическую отсталость от ведущих стран Европы и Северной Амери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сстановить довоенный уровень промышленного производ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еспечить ускоренное развитие легкой промышлен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граничить приток иностранного капитал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очтите отрывок из воспоминаний современника и укажите, с каким событием он связан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«В… комнату быстрым и твердым шагом входит рослый, широкоплечий Дыбенко… Давясь от хохота, он звучным и раскатистым басом рассказывает…, что матрос Железняков только что подошел к председательскому креслу, положил свою широкую ладонь на плечо оцепеневшего от неожиданности Чернова и повелительным тоном заявил ему: «Караул устал. Предлагаю закрыть заседание и разойтись по домам»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вержением Временного правитель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пуском Учредительного собр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претом деятельности партии каде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крытием редакции газеты «Новая жизнь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ряду названы выдающиеся военачальники Великой Отечественной войн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.В. Фрунзе, М.Н. Тухачев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.И. Чапаев, С.С. Камене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.М. Киров, А.А. Брусил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М. Василевский, К.К. Рокоссовск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очтите отрывок из работы историка и укажите, о каком событии Великой Отечественной войны идет речь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«В генеральном штабе, в штабах фронтов в глубокой тайне разрабатывался план (военной операции). Силами двух фронтов предполагалось окружить группировку врага и разгромить ее. Скрытно накапливались войска. На участках прорыва создавалось значительное превосходство в артиллерии и танках… 19 ноября сильный удар артиллерии ознаменовал начало наступления, а 23 ноября после ожесточенных боев войска двух фронтов сомкнули кольцо в районе г. Калач. В окружении оказалась вражеская группировка, насчитывавшая свыше 300 тысяч человек»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нтрнаступлении советских войск под Сталинград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ражении на Курской дуг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нтрнаступлении советских войск под Москв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вобождении Крым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группа дат связана с успехами СССР в освоении космос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945 г., 1953 г., 1964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965 г., 1977 г., 1982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969 г., 1979 г., 1989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957 г., 1961 г., 1975 г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Организация Варшавского Договора была создана, когда руководителем СССР был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.В. Стали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.С. Хруще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.И. Брежне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.С. Горбаче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из названных событий произошло в период брежневского «застоя»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  <w:t xml:space="preserve"> </w:t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5"/>
        <w:gridCol w:w="8784"/>
      </w:tblGrid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spacing w:lineRule="exact" w:line="30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keepNext w:val="true"/>
              <w:keepLines/>
              <w:spacing w:lineRule="exact" w:line="300"/>
              <w:ind w:left="-57" w:right="-57" w:hanging="0"/>
              <w:rPr/>
            </w:pPr>
            <w:r>
              <w:rPr/>
              <w:t>принятие постановления об упаднических явлениях в советской музыке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spacing w:lineRule="exact" w:line="30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keepNext w:val="true"/>
              <w:keepLines/>
              <w:spacing w:lineRule="exact" w:line="300"/>
              <w:ind w:left="-57" w:right="-57" w:hanging="0"/>
              <w:rPr/>
            </w:pPr>
            <w:r>
              <w:rPr/>
              <w:t>открытие театра «Современник»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spacing w:lineRule="exact" w:line="30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keepNext w:val="true"/>
              <w:keepLines/>
              <w:spacing w:lineRule="exact" w:line="300"/>
              <w:ind w:left="-57" w:right="-57" w:hanging="0"/>
              <w:rPr/>
            </w:pPr>
            <w:r>
              <w:rPr/>
              <w:t>принятие постановления о журналах «Звезда» и «Ленинград»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spacing w:lineRule="exact" w:line="30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keepNext w:val="true"/>
              <w:keepLines/>
              <w:spacing w:lineRule="exact" w:line="300"/>
              <w:ind w:left="-57" w:right="-57" w:hanging="0"/>
              <w:rPr/>
            </w:pPr>
            <w:r>
              <w:rPr/>
              <w:t>исключение из Союза писателей и изгнание из страны А.И. Солженицы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Что из названного было одной из причин перехода руководства СССР </w:t>
        <w:br/>
        <w:t>в 1988 г. к реформированию политической систем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обходимость укрепления связей со странами «социалистической системы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возможность эффективных экономических преобразований без демократизации политической жизн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тремление руководства СССР в целом сменить общественно-политическую систем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ебования руководства союзных республик укрепить центральную власт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Какие из названных фамилий принадлежат деятелям культуры второй </w:t>
        <w:br/>
        <w:t xml:space="preserve">половины </w:t>
      </w:r>
      <w:r>
        <w:rPr>
          <w:lang w:val="en-US"/>
        </w:rPr>
        <w:t>XX</w:t>
      </w:r>
      <w:r>
        <w:rPr/>
        <w:t xml:space="preserve"> в.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1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1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21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.А. Буни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21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И. Купри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21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.Ф. Бондарчу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21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. Горь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21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Ш. Окуджа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21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А. Вознесенский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кажите верный ответ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1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069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Б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Д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Г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06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БГ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очтите отрывок из воспоминаний партийного работника Н.Г. Егорычева и укажите, о каком периоде он рассказывает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«При обсуждении итогов </w:t>
      </w:r>
      <w:r>
        <w:rPr>
          <w:lang w:val="en-US"/>
        </w:rPr>
        <w:t>XX</w:t>
      </w:r>
      <w:r>
        <w:rPr/>
        <w:t xml:space="preserve"> съезда партии речь шла не только и не столько о культе Сталина, сколько о непорядках в стране, городе, районе, в коллективах… Собрания шли помногу часов, критика на них была беспощадная. Но это шел процесс очищения, процесс был здоровый. Он укреплял общество…»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945 – 1953 г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953 – 1964 г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964 – 1985 г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985 – 1991 гг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Что из названного относится к изменениям в социальной структуре общества в России в 1990-е гг.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явление слоя собственников крупного капитал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кращение слоя бюрократ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явление многочисленного среднего класс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начительное увеличение числа промышленных рабочих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rPr/>
      </w:pPr>
      <w:r>
        <w:rPr>
          <w:b/>
          <w:i/>
        </w:rPr>
        <w:t>Задания В1 – В10 требуют ответа в виде одного-двух слов или последовательности букв, которые следует записать сначала в текст экзаменационной работы, а затем перенести в бланк ответов</w:t>
      </w:r>
      <w:r>
        <w:rPr>
          <w:b/>
          <w:i/>
          <w:lang w:val="en-US"/>
        </w:rPr>
        <w:t> </w:t>
      </w:r>
      <w:r>
        <w:rPr>
          <w:b/>
          <w:i/>
        </w:rPr>
        <w:t>№</w:t>
      </w:r>
      <w:r>
        <w:rPr>
          <w:b/>
          <w:i/>
          <w:lang w:val="en-US"/>
        </w:rPr>
        <w:t> </w:t>
      </w:r>
      <w:r>
        <w:rPr>
          <w:b/>
          <w:i/>
        </w:rPr>
        <w:t xml:space="preserve">1 </w:t>
      </w:r>
      <w:r>
        <w:rPr>
          <w:b/>
          <w:bCs/>
          <w:i/>
          <w:iCs/>
        </w:rPr>
        <w:t xml:space="preserve">справа от </w:t>
      </w:r>
      <w:r>
        <w:rPr>
          <w:b/>
          <w:i/>
        </w:rPr>
        <w:t xml:space="preserve">соответствующего </w:t>
      </w:r>
      <w:r>
        <w:rPr>
          <w:b/>
          <w:bCs/>
          <w:i/>
          <w:iCs/>
        </w:rPr>
        <w:t xml:space="preserve">номера </w:t>
      </w:r>
      <w:r>
        <w:rPr>
          <w:b/>
          <w:i/>
        </w:rPr>
        <w:t>задания (В1 – В10), начиная с первой клеточки, без пробелов и других символов. Каждую букву пишите в отдельной клеточке в соответствии с приведенными в бланке образц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rPr/>
      </w:pPr>
      <w:r>
        <w:rPr>
          <w:b/>
          <w:i/>
        </w:rPr>
        <w:t>Общее число букв в ответе не должно быть больше 17. Имена российских государей следует писать только буквами (например: НиколайВторой). Если ответ предполагает указание даты (века), он записывается буквами (например: восемнадцатый).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  <w:t xml:space="preserve">Расположите в хронологической последовательности следующие события. </w:t>
      </w:r>
      <w:r>
        <w:rPr/>
        <w:t>Запишите буквы, которыми обозначены события, в правильной последовательности в приведенную в тексте задания таблицу, а затем перенесите их в бланк.</w: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  <w:t>А) стояние на реке Угре</w: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  <w:t>Б) Куликовская битва</w: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  <w:t>В) Ледовое побоище</w: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  <w:t>Г) Полтавская битва</w:t>
      </w:r>
    </w:p>
    <w:p>
      <w:pPr>
        <w:pStyle w:val="Normal"/>
        <w:ind w:left="-57" w:right="-57" w:hanging="0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становите соответствие между именами российских государей и названиями документов, принятых в их царствование. К каждому из 4-х элементов (1, 2, 3, 4) подбирается один соответствующий элемент из обозначенных буквами (А, Б, В, Г, Д). Буквы, соответствующие выбранным элементам, запишите сначала в таблицу, приведенную в тексте задания, а затем перенесите их в бланк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402"/>
        <w:gridCol w:w="567"/>
        <w:gridCol w:w="4705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ГОСУДАР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05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НАЗВАНИЯ ДОКУМЕНТО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етр </w:t>
            </w: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70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«Соборное Уложение»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лексей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70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«Табель о рангах»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ван </w:t>
            </w:r>
            <w:r>
              <w:rPr>
                <w:lang w:val="en-US"/>
              </w:rPr>
              <w:t>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70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«Манифест о вольности дворянской»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етр </w:t>
            </w: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70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«Судебник»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470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«Жалованная грамота городам»</w:t>
            </w:r>
          </w:p>
        </w:tc>
      </w:tr>
    </w:tbl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7"/>
        <w:gridCol w:w="2287"/>
        <w:gridCol w:w="2287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Прочтите отрывок из сочинения историка и назовите царя, о котором идет речь.</w:t>
      </w:r>
    </w:p>
    <w:p>
      <w:pPr>
        <w:pStyle w:val="Normal"/>
        <w:keepNext w:val="true"/>
        <w:keepLines/>
        <w:rPr/>
      </w:pPr>
      <w:r>
        <w:rPr/>
        <w:t>«Осуществленные царем реформы имели большое значение для исторической судьбы России. Созданные им институты власти просуществовали сотни лет. К примеру, Сенат действовал… по декабрь 1917 г., т. е. 206</w:t>
      </w:r>
      <w:r>
        <w:rPr>
          <w:lang w:val="en-US"/>
        </w:rPr>
        <w:t> </w:t>
      </w:r>
      <w:r>
        <w:rPr/>
        <w:t>лет, синодальное устройство православной церкви оставалось неизменным… по 1918</w:t>
      </w:r>
      <w:r>
        <w:rPr>
          <w:lang w:val="en-US"/>
        </w:rPr>
        <w:t> </w:t>
      </w:r>
      <w:r>
        <w:rPr/>
        <w:t>г., т. е. немногим менее 200 лет; система подушной подати была отменена лишь в 1887 г., т. е. 163 года спустя после ее введения… Столь же долгая судьба была уготована и многим другим его реформам».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/>
      </w:pPr>
      <w:r>
        <w:rPr/>
        <w:t xml:space="preserve">Ответ: ____________________ 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  <w:t xml:space="preserve">Установите соответствие между фамилиями деятелей культуры </w:t>
      </w:r>
      <w:r>
        <w:rPr>
          <w:bCs/>
          <w:lang w:val="en-US"/>
        </w:rPr>
        <w:t>XIX</w:t>
      </w:r>
      <w:r>
        <w:rPr>
          <w:bCs/>
        </w:rPr>
        <w:t xml:space="preserve"> в. и сферами их деятельности. </w:t>
      </w:r>
      <w:r>
        <w:rPr/>
        <w:t>К каждому из 4-х элементов (1, 2, 3, 4) подбирается один соответствующий элемент из обозначенных буквами (А, Б, В, Г, Д). Буквы, соответствующие выбранным элементам, запишите сначала в таблицу, приведенную в тексте задания, а затем перенесите их в бланк.</w:t>
      </w:r>
    </w:p>
    <w:p>
      <w:pPr>
        <w:pStyle w:val="Normal"/>
        <w:ind w:left="-57" w:right="-57" w:hanging="0"/>
        <w:rPr>
          <w:bCs/>
          <w:sz w:val="8"/>
        </w:rPr>
      </w:pPr>
      <w:r>
        <w:rPr>
          <w:bCs/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3685"/>
        <w:gridCol w:w="426"/>
        <w:gridCol w:w="4677"/>
      </w:tblGrid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ФАМИЛ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СФЕРЫ ДЕЯТЕЛЬНОСТИ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.А. Тон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раматургия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Н. Островск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узыкальное искусство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.П. Мусоргск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оллекционирование произведений русской живописи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.М. Третьяко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рхитектура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дательское дело</w:t>
            </w:r>
          </w:p>
        </w:tc>
      </w:tr>
    </w:tbl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7"/>
        <w:gridCol w:w="2287"/>
        <w:gridCol w:w="2287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Прочтите отрывок из письма современницы и напишите название войны </w:t>
      </w:r>
      <w:r>
        <w:rPr>
          <w:lang w:val="en-US"/>
        </w:rPr>
        <w:t>XIX</w:t>
      </w:r>
      <w:r>
        <w:rPr/>
        <w:t xml:space="preserve"> в., о последствиях которой идет речь.</w:t>
      </w:r>
    </w:p>
    <w:p>
      <w:pPr>
        <w:pStyle w:val="Normal"/>
        <w:keepNext w:val="true"/>
        <w:keepLines/>
        <w:rPr/>
      </w:pPr>
      <w:r>
        <w:rPr/>
        <w:t>«Я уже пять дней в нашей несчастной Москве. Ах, Гриша, голубчик, ты представить себе не можешь, что Москва сделалась, узнать ее нельзя и без слез видеть невозможно этих руин. От каменных домов стены остались, а от деревянных печи торчат. Вообрази, какое чудо, что маменькин дом уцелел…, а слободы как не было – вся выгорела…»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/>
      </w:pPr>
      <w:r>
        <w:rPr>
          <w:szCs w:val="28"/>
        </w:rPr>
        <w:t xml:space="preserve">Ответ: </w:t>
      </w:r>
      <w:r>
        <w:rPr/>
        <w:t xml:space="preserve">____________________ 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Прочтите отрывок из выступления в Государственной думе государственного деятеля начала ХХ  в. и напишите его фамилию.</w:t>
      </w:r>
    </w:p>
    <w:p>
      <w:pPr>
        <w:pStyle w:val="Normal"/>
        <w:keepNext w:val="true"/>
        <w:keepLines/>
        <w:rPr/>
      </w:pPr>
      <w:r>
        <w:rPr/>
        <w:t>«Правительство желает поднять крестьянское землевладение, оно желает видеть крестьянина богатым, достаточным, так как где достаток, там, конечно, и просвещение, и настоящая свобода.  Но для этого необходимо дать возможность способному, трудолюбивому крестьянину, то есть соли земли русской, освободиться от тех тисков, от тех теперешних условий жизни, в которых он в настоящее время находится. Надо дать ему возможность укрепить за собой плоды трудов своих и представить их в неотъемлемую собственность. Такому собственнику-хозяину правительство обязано помочь советом, помочь кредитом, то есть деньгами…</w:t>
      </w:r>
    </w:p>
    <w:p>
      <w:pPr>
        <w:pStyle w:val="Normal"/>
        <w:keepNext w:val="true"/>
        <w:keepLines/>
        <w:rPr/>
      </w:pPr>
      <w:r>
        <w:rPr/>
        <w:t xml:space="preserve">Противникам государственности хотелось бы избрать путь радикализма, путь освобождения от исторического прошлого России, освобождения от культурных традиций.  Им нужны великие потрясения, нам нужна Великая Россия!» 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/>
      </w:pPr>
      <w:r>
        <w:rPr/>
        <w:t>Ответ: ____________________ 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Установите соответствие между фамилиями представителей культуры и сферами их деятельности. К каждому из 4-х элементов (1, 2, 3, 4) подбирается один соответствующий элемент из обозначенных буквами (А, Б, В, Г, Д). Буквы, соответствующие выбранным элементам, запишите сначала в таблицу, приведенную в тексте задания, а затем перенесите их в бланк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285"/>
        <w:gridCol w:w="567"/>
        <w:gridCol w:w="3827"/>
      </w:tblGrid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ФАМИЛИИ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ФЕРЫ ДЕЯТЕЛЬНОСТИ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285" w:type="dxa"/>
            <w:tcBorders/>
          </w:tcPr>
          <w:p>
            <w:pPr>
              <w:pStyle w:val="Normal"/>
              <w:rPr/>
            </w:pPr>
            <w:r>
              <w:rPr/>
              <w:t>И.О. Дунаевск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А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живопись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285" w:type="dxa"/>
            <w:tcBorders/>
          </w:tcPr>
          <w:p>
            <w:pPr>
              <w:pStyle w:val="Normal"/>
              <w:rPr/>
            </w:pPr>
            <w:r>
              <w:rPr/>
              <w:t>С.А. Есени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Б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киноискусство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285" w:type="dxa"/>
            <w:tcBorders/>
          </w:tcPr>
          <w:p>
            <w:pPr>
              <w:pStyle w:val="Normal"/>
              <w:rPr/>
            </w:pPr>
            <w:r>
              <w:rPr/>
              <w:t>К.С. Петров-Водки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оэзия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285" w:type="dxa"/>
            <w:tcBorders/>
          </w:tcPr>
          <w:p>
            <w:pPr>
              <w:pStyle w:val="Normal"/>
              <w:rPr/>
            </w:pPr>
            <w:r>
              <w:rPr/>
              <w:t>С.М. Эйзенштей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Г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музыка 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архитектура</w:t>
            </w:r>
          </w:p>
        </w:tc>
      </w:tr>
    </w:tbl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Прочтите отрывок из воспоминаний современницы и напишите название документа, о введении которого идет речь.</w:t>
      </w:r>
    </w:p>
    <w:p>
      <w:pPr>
        <w:pStyle w:val="Normal"/>
        <w:keepNext w:val="true"/>
        <w:keepLines/>
        <w:rPr/>
      </w:pPr>
      <w:r>
        <w:rPr/>
        <w:t>«Весной 1933 г. нежданно-негаданно налетела очередная буря… Реформа имела весьма неприятный подтекст… [Название документа] выдавались только горожанам, в деревнях же – только тем, кого отпускали в город. Тем самым ограничивался исход колхозников из деревни».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/>
      </w:pPr>
      <w:r>
        <w:rPr/>
        <w:t xml:space="preserve">Ответ: ____________________ 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Установите соответствие между фамилиями государственных деятелей и их деятельностью. К каждому из 4-х элементов (1, 2, 3, 4) подбирается один соответствующий элемент из обозначенных буквами (А, Б, В, Г, Д). Буквы, соответствующие выбранным элементам, запишите сначала в таблицу, приведенную в тексте задания, а затем перенесите их в бланк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426"/>
        <w:gridCol w:w="5811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ФАМИЛ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ЯТЕЛЬНОСТ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А. Громык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 течение ряда лет министр внутренних дел, участник борьбы за высшую власть в СССР в 1953 г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Л.П. Бер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 xml:space="preserve">Генеральный секретарь ЦК КПСС в </w:t>
              <w:br/>
              <w:t>1982 – 1984 гг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Ю.В. Андропо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 1992 г.  – исполняющий обязанности председателя правительства, руководитель проведения радикальной рыночной реформ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.Т. Гайдар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министр иностранных дел СССР в течение </w:t>
              <w:br/>
              <w:t>30 ле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езидент СССР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>
          <w:trHeight w:val="32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52" w:type="dxa"/>
              <w:right w:w="1152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52" w:type="dxa"/>
              <w:right w:w="1152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52" w:type="dxa"/>
              <w:right w:w="1152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52" w:type="dxa"/>
              <w:right w:w="1152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Прочтите отрывок из послания Н.С. Хрущева Президенту США Дж. Кеннеди и напишите, какое название получило событие, о котором идет речь.</w:t>
      </w:r>
    </w:p>
    <w:p>
      <w:pPr>
        <w:pStyle w:val="Normal"/>
        <w:keepNext w:val="true"/>
        <w:keepLines/>
        <w:rPr/>
      </w:pPr>
      <w:r>
        <w:rPr/>
        <w:t>«…Мы с Вами подошли сейчас к завершающей стадии ликвидации напряженности вокруг Кубы… Мы, г-н Президент, уже выполнили свои обязательства относительно вывоза наших ракет и самолетов ИЛ-28 с Кубы и даже досрочно… От того, как Вы сейчас будете выполнять взятые на себя обязательства, зависит все, зависит стабильность в этом районе и не только в этом районе, но и во всем мире… Мы считаем, что данные Вами гарантии о невторжении на Кубу будут соблюдаться и притом не только во время Вашего пребывания в Белом Доме…»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/>
      </w:pPr>
      <w:r>
        <w:rPr/>
        <w:t xml:space="preserve">Ответ: ____________________ 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48" w:hanging="0"/>
        <w:rPr/>
      </w:pPr>
      <w:r>
        <w:rPr>
          <w:b/>
          <w:i/>
        </w:rPr>
        <w:t>Для ответов на задания этой части (С1</w:t>
      </w:r>
      <w:r>
        <w:rPr>
          <w:b/>
          <w:i/>
          <w:lang w:val="en-US"/>
        </w:rPr>
        <w:t> </w:t>
      </w:r>
      <w:r>
        <w:rPr>
          <w:b/>
          <w:i/>
        </w:rPr>
        <w:t>–</w:t>
      </w:r>
      <w:r>
        <w:rPr>
          <w:b/>
          <w:i/>
          <w:lang w:val="en-US"/>
        </w:rPr>
        <w:t> </w:t>
      </w:r>
      <w:r>
        <w:rPr>
          <w:b/>
          <w:i/>
        </w:rPr>
        <w:t>С7) используйте бланк ответов</w:t>
      </w:r>
      <w:r>
        <w:rPr>
          <w:b/>
          <w:i/>
          <w:lang w:val="en-US"/>
        </w:rPr>
        <w:t> </w:t>
      </w:r>
      <w:r>
        <w:rPr>
          <w:b/>
          <w:i/>
        </w:rPr>
        <w:t>№</w:t>
      </w:r>
      <w:r>
        <w:rPr>
          <w:b/>
          <w:i/>
          <w:lang w:val="en-US"/>
        </w:rPr>
        <w:t> </w:t>
      </w:r>
      <w:r>
        <w:rPr>
          <w:b/>
          <w:i/>
        </w:rPr>
        <w:t>2.</w:t>
      </w:r>
      <w:r>
        <w:rPr>
          <w:b/>
          <w:i/>
          <w:color w:val="000000"/>
        </w:rPr>
        <w:t xml:space="preserve"> </w:t>
      </w:r>
      <w:r>
        <w:rPr>
          <w:b/>
          <w:bCs/>
          <w:i/>
          <w:iCs/>
        </w:rPr>
        <w:t xml:space="preserve">Запишите сначала номер задания (С1 и т.д.), а затем развернутый ответ на него. </w:t>
      </w:r>
      <w:r>
        <w:rPr>
          <w:b/>
          <w:i/>
          <w:color w:val="000000"/>
        </w:rPr>
        <w:t>Ответы записывайте разборчиво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2" w:color="000000"/>
        </w:pBdr>
        <w:rPr/>
      </w:pPr>
      <w:r>
        <w:rPr>
          <w:b/>
          <w:i/>
        </w:rPr>
        <w:t>Прочтите отрывок из исторического источника и кратко ответьте на вопросы С1</w:t>
      </w:r>
      <w:r>
        <w:rPr>
          <w:b/>
          <w:i/>
          <w:lang w:val="en-US"/>
        </w:rPr>
        <w:t> </w:t>
      </w:r>
      <w:r>
        <w:rPr>
          <w:b/>
          <w:i/>
        </w:rPr>
        <w:t>–</w:t>
      </w:r>
      <w:r>
        <w:rPr>
          <w:b/>
          <w:i/>
          <w:lang w:val="en-US"/>
        </w:rPr>
        <w:t> </w:t>
      </w:r>
      <w:r>
        <w:rPr>
          <w:b/>
          <w:i/>
        </w:rPr>
        <w:t xml:space="preserve">С3. Ответы предполагают использование информации из источника, а также применение исторических знаний по курсу истории соответствующего периода.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0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/>
        <w:t>Из письма читателя журнала «Коммунист», присланного в редакцию в начале 1960-х гг. с пометкой «Прошу поместить следующие подслушанные в пути мысли и ответить на них людям».</w:t>
      </w:r>
    </w:p>
    <w:p>
      <w:pPr>
        <w:pStyle w:val="Normal"/>
        <w:rPr/>
      </w:pPr>
      <w:r>
        <w:rPr/>
        <w:t>«Н.С. Хрущев называет наших руководителей «слугами народа», это все равно, что черное назвать белым… Всегда слуга получал плату у хозяина, хозяин ее ему устанавливал. У нас наоборот. Страшно широкий замкнутый круг общегосударственных и местных вождей, считающих себя гениями против руководимой ими черни, сами себе установили огромные оклады, боятся разрешить самому народу подумать об установлении оплаты руководителям, о выборе руководителей… Опубликуйте, кто из депутатов и сколько получил «за» и «против» (персонально), зачем скрывать это от избирателей?</w:t>
      </w:r>
    </w:p>
    <w:p>
      <w:pPr>
        <w:pStyle w:val="Normal"/>
        <w:rPr/>
      </w:pPr>
      <w:r>
        <w:rPr/>
        <w:t>Доверяйте людям, приобщайте к руководству страной, решению общегосударственных дел… Проводите референдумы.</w:t>
      </w:r>
    </w:p>
    <w:p>
      <w:pPr>
        <w:pStyle w:val="Normal"/>
        <w:rPr/>
      </w:pPr>
      <w:r>
        <w:rPr/>
        <w:t>Люди хотят снижения цен. Его нет несколько лет… Нужно, чтобы хотя бы по внешнему виду наши руководители были похожи на трудящихся больше, чем на буржуев… По радио и в газетах меньше восхвалять сегодняшний день, а больше звать к завтрашнему. Культ личности был не только Сталина и не по его только вине, а большинства руководителей, по их вине. А они в седле»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0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0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Как назывался период, когда было написано это письмо? Что было отличительной чертой этого периода?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Какие проблемы жизни советского общества волнуют автора? Укажите не менее 3-х проблем. Какие пути решения проблем он предлагает? Укажите не менее 2-х путей решения.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На основе текста и знаний по истории укажите не менее 2-х причин существовавших проблем, названных автором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Задания С4</w:t>
      </w:r>
      <w:r>
        <w:rPr>
          <w:b/>
          <w:i/>
          <w:lang w:val="en-US"/>
        </w:rPr>
        <w:t> </w:t>
      </w:r>
      <w:r>
        <w:rPr>
          <w:b/>
          <w:i/>
        </w:rPr>
        <w:t>–</w:t>
      </w:r>
      <w:r>
        <w:rPr>
          <w:b/>
          <w:i/>
          <w:lang w:val="en-US"/>
        </w:rPr>
        <w:t> </w:t>
      </w:r>
      <w:r>
        <w:rPr>
          <w:b/>
          <w:i/>
        </w:rPr>
        <w:t xml:space="preserve">С7 предусматривают разные виды деятельности: представление обобщенной характеристики исторических событий и явлений (С4), сравнение (С5), анализ исторической ситуации (С6), рассмотрение исторических версий и оценок (С7). Выполняя эти задания, обращайте внимание на формулировку каждого вопроса. </w:t>
      </w:r>
    </w:p>
    <w:p>
      <w:pPr>
        <w:pStyle w:val="Normal"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Назовите не менее 2-х проблем, составлявших содержание Восточного вопроса во внешней политике России в середине 1870-х гг.</w:t>
      </w:r>
    </w:p>
    <w:p>
      <w:pPr>
        <w:pStyle w:val="Normal"/>
        <w:keepNext w:val="true"/>
        <w:keepLines/>
        <w:rPr/>
      </w:pPr>
      <w:r>
        <w:rPr/>
        <w:t>Приведите не менее 3-х фактов, положений, свидетельствовавших о частичном решении одной из этих проблем в результате победы России в русско-турецкой войне 1877 – 1878 гг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Сравните экономические реформы в СССР в период перестройки и в России в 1990-е гг.</w:t>
      </w:r>
    </w:p>
    <w:p>
      <w:pPr>
        <w:pStyle w:val="Normal"/>
        <w:ind w:left="-57" w:right="-57" w:hanging="0"/>
        <w:rPr/>
      </w:pPr>
      <w:r>
        <w:rPr/>
        <w:t>Укажите, что было общим (не менее 2-х общих характеристик), а что – различным (не менее 3-х различий).</w:t>
      </w:r>
    </w:p>
    <w:p>
      <w:pPr>
        <w:pStyle w:val="Normal"/>
        <w:ind w:left="-57" w:right="-57" w:hanging="0"/>
        <w:rPr/>
      </w:pPr>
      <w:r>
        <w:rPr>
          <w:i/>
          <w:iCs/>
        </w:rPr>
        <w:t>Примечание.</w:t>
      </w:r>
      <w:r>
        <w:rPr/>
        <w:t xml:space="preserve"> Запишите ответ в форме таблицы. Во второй части таблицы могут быть приведены различия как по сопоставимым (парным) признакам, так и те черты, которые были присущи только одному из сравниваемых объектов </w:t>
      </w:r>
      <w:r>
        <w:rPr>
          <w:i/>
          <w:iCs/>
        </w:rPr>
        <w:t>(приведенная таблица не устанавливает обязательное количество и состав общих признаков и различий, а только показывает, как лучше оформить ответ).</w:t>
      </w:r>
    </w:p>
    <w:p>
      <w:pPr>
        <w:pStyle w:val="Normal"/>
        <w:ind w:left="-57" w:right="-57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80"/>
      </w:tblGrid>
      <w:tr>
        <w:trPr>
          <w:trHeight w:val="327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личия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160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……………………………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……………………………</w:t>
            </w:r>
          </w:p>
        </w:tc>
      </w:tr>
      <w:tr>
        <w:trPr>
          <w:trHeight w:val="160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……………………………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……………………………</w:t>
            </w:r>
          </w:p>
        </w:tc>
      </w:tr>
      <w:tr>
        <w:trPr>
          <w:trHeight w:val="160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……………………………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</w:tr>
      <w:tr>
        <w:trPr>
          <w:trHeight w:val="160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…………………………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Рассмотрите историческую ситуацию и ответьте на вопросы.</w:t>
      </w:r>
    </w:p>
    <w:p>
      <w:pPr>
        <w:pStyle w:val="Normal"/>
        <w:keepNext w:val="true"/>
        <w:keepLines/>
        <w:rPr/>
      </w:pPr>
      <w:r>
        <w:rPr/>
        <w:t>Весной – осенью 1917 г. в России шла острая политическая борьба, в ходе которой решался вопрос об альтернативах развития страны. Одно из важных событий этого периода – выступление генерала Л.Г. Корнилова. В борьбе против него объединились самые разные силы – от А.Ф. Керенского до большевиков.</w:t>
      </w:r>
    </w:p>
    <w:p>
      <w:pPr>
        <w:pStyle w:val="Normal"/>
        <w:keepNext w:val="true"/>
        <w:keepLines/>
        <w:rPr/>
      </w:pPr>
      <w:r>
        <w:rPr/>
        <w:t>Почему совместно выступили столь различные политические силы? Укажите не менее 2-х причин. К каким последствиям привели их совместные действия? Укажите не менее 3-х последствий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Ряд историков утверждает, что преобразования Петра </w:t>
      </w:r>
      <w:r>
        <w:rPr>
          <w:lang w:val="en-US"/>
        </w:rPr>
        <w:t>I</w:t>
      </w:r>
      <w:r>
        <w:rPr/>
        <w:t xml:space="preserve"> в области культуры и быта сводились лишь к насильственному приобщению России к культуре Запада и привели к подавлению национальной культуры, разрыву между образом жизни народа и дворянства. </w:t>
      </w:r>
    </w:p>
    <w:p>
      <w:pPr>
        <w:pStyle w:val="Normal"/>
        <w:keepNext w:val="true"/>
        <w:keepLines/>
        <w:rPr/>
      </w:pPr>
      <w:r>
        <w:rPr/>
        <w:t xml:space="preserve">Какую другую точку зрения на реформы Петра </w:t>
      </w:r>
      <w:r>
        <w:rPr>
          <w:lang w:val="en-US"/>
        </w:rPr>
        <w:t>I</w:t>
      </w:r>
      <w:r>
        <w:rPr/>
        <w:t xml:space="preserve"> в области культуры вы знаете? Какую точку зрения вы считаете более убедительной? Приведите факты и положения (не менее 3-х), которые могут служить аргументами, подтверждающими избранную вами точку зрения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Инструкция по проверке и оценке работ учащихся по истории России</w:t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191"/>
        <w:gridCol w:w="1190"/>
        <w:gridCol w:w="1191"/>
        <w:gridCol w:w="1190"/>
        <w:gridCol w:w="1191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зад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Верный ответ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зад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Верный ответ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зад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Верный ответ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0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5381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зад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ерный ответ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БАГ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В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Первый&lt;или&gt;ПетрВеликий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В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ыпин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АБ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8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&lt;или&gt;паспорта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9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В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1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бскийкризи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Text3"/>
        <w:widowControl/>
        <w:tabs>
          <w:tab w:val="clear" w:pos="720"/>
          <w:tab w:val="left" w:pos="2268" w:leader="none"/>
          <w:tab w:val="left" w:pos="2410" w:leader="none"/>
        </w:tabs>
        <w:rPr>
          <w:bCs/>
        </w:rPr>
      </w:pPr>
      <w:r>
        <w:rPr>
          <w:bCs/>
        </w:rPr>
        <w:t>Часть 3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268" w:leader="none"/>
                                <w:tab w:val="left" w:pos="2410" w:leader="none"/>
                              </w:tabs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2268" w:leader="none"/>
                          <w:tab w:val="left" w:pos="2410" w:leader="none"/>
                        </w:tabs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/>
      </w:pPr>
      <w:r>
        <w:rPr/>
        <w:t>Как назывался период, когда было написано это письмо? Что было отличительной чертой этого периода?</w:t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3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Элементы ответа и указания к оцениванию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b/>
                <w:b/>
              </w:rPr>
            </w:pPr>
            <w:r>
              <w:rPr>
                <w:b/>
              </w:rPr>
              <w:t>Может быть указано, чт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название периода – «оттепель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>
                <w:szCs w:val="28"/>
              </w:rPr>
            </w:pPr>
            <w:r>
              <w:rPr/>
              <w:t>были предприняты попытки демократизации жизни общества во всех сферах, отказа от жесткого сталинского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риведено название периода, названа его отличительная че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зван 1 любой элемент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Элементы не названы, или все назва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Максимальный бал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268" w:leader="none"/>
                                <w:tab w:val="left" w:pos="2410" w:leader="none"/>
                              </w:tabs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2268" w:leader="none"/>
                          <w:tab w:val="left" w:pos="2410" w:leader="none"/>
                        </w:tabs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>
          <w:sz w:val="8"/>
        </w:rPr>
      </w:pPr>
      <w:r>
        <w:rPr/>
        <w:t xml:space="preserve">Какие проблемы жизни советского общества волнуют автора? Укажите не менее 3-х проблем. Какие пути решения проблем он предлагает? Укажите не менее 2-х путей решения. </w:t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3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Элементы ответа и указания к оцениванию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. Может быть указано, что автора волнуют такие проблемы, как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  <w:t>неограниченная власть чиновников, бюрократии, их привилег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  <w:t>фактическое отстранение населения от управления страно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  <w:t>существование высоких це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  <w:t>восхваление происходящего в стране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b/>
                <w:b/>
                <w:szCs w:val="28"/>
              </w:rPr>
            </w:pPr>
            <w:r>
              <w:rPr>
                <w:b/>
              </w:rPr>
              <w:t>2. Могут быть названы предлагаемые автором пути решения проблем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  <w:t>шире привлекать людей к участию в общегосударственных дела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  <w:t>ограничить власть чиновник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  <w:t>меньше восхвалять сделанно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  <w:t>решительнее отказаться от наследия культа личности Стали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>
                <w:szCs w:val="28"/>
              </w:rPr>
            </w:pPr>
            <w:r>
              <w:rPr>
                <w:szCs w:val="28"/>
              </w:rPr>
              <w:t>проводить снижение цен, улучшать жизнь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410" w:leader="none"/>
        </w:tabs>
        <w:jc w:val="left"/>
        <w:rPr/>
      </w:pPr>
      <w:r>
        <w:br w:type="page"/>
      </w: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34"/>
      </w:tblGrid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званы 3 любые проблемы, приведены 2 пути решения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званы 3 проблемы, приведен 1 путь решения, или пути решения не приведены,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ЛИ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званы 2 проблемы, приведены 1 – 2 пути решения проблем, или пути решения не приведены,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ЛИ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звана 1 проблема, приведены 1 – 2 пути решения проблем,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ЛИ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роблемы не названы, но приведены 2 пути решения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зван только 1 любой элемент ответа, элементы не названы, или все назва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Максимальный бал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410" w:leader="none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268" w:leader="none"/>
                                <w:tab w:val="left" w:pos="2410" w:leader="none"/>
                              </w:tabs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2268" w:leader="none"/>
                          <w:tab w:val="left" w:pos="2410" w:leader="none"/>
                        </w:tabs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/>
      </w:pPr>
      <w:r>
        <w:rPr/>
        <w:t>На основе текста и знаний по истории укажите не менее 2-х причин существовавших проблем, названных автором.</w:t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Style15"/>
        <w:tabs>
          <w:tab w:val="clear" w:pos="720"/>
          <w:tab w:val="left" w:pos="2268" w:leader="none"/>
          <w:tab w:val="left" w:pos="241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3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Элементы ответа и указания к оцениванию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b/>
                <w:b/>
              </w:rPr>
            </w:pPr>
            <w:r>
              <w:rPr>
                <w:b/>
              </w:rPr>
              <w:t>Могут быть названы причины существования проблем, например, таки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непоследовательное проведение демократических реформ Н.С. Хрущевы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власть бюрократического аппарата оставалась неограниченно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критика культа личности проводилась в рамках того, что было официально дозво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Названы 2 пр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Названа 1 пр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Причины не названы, или все назва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 xml:space="preserve">Максимальный бал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410" w:leader="none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/>
      </w:pPr>
      <w:r>
        <w:rPr/>
      </w:r>
      <w:r>
        <w:br w:type="page"/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268" w:leader="none"/>
                                <w:tab w:val="left" w:pos="2410" w:leader="none"/>
                              </w:tabs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2268" w:leader="none"/>
                          <w:tab w:val="left" w:pos="2410" w:leader="none"/>
                        </w:tabs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/>
      </w:pPr>
      <w:r>
        <w:rPr/>
        <w:t>Назовите не менее 2-х проблем, составлявших содержание Восточного вопроса во внешней политике России в середине 1870-х гг.</w:t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/>
      </w:pPr>
      <w:r>
        <w:rPr/>
        <w:t>Приведите не менее 3-х фактов, положений, свидетельствовавших о частичном решении одной из этих проблем в результате победы России в русско-турецкой войне 1877 – 1878 гг.</w:t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ответа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3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b/>
                <w:bCs/>
              </w:rPr>
              <w:t xml:space="preserve">1. Могут быть названы следующие основные проблемы, составлявшие содержание Восточного вопроса во внешней политике России в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 xml:space="preserve"> в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противоречия между Россией и Турцией из-за права прохождения военных судов России через проливы Босфор и Дарданелл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противоречия из-за влияния на Балканском полуострове между Россией, с одной стороны, и Турцией, ведущими европейскими державами (Англией, Францией, Австро-Венгрией, Германией), с другой сторон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поддержка Россией освободительной борьбы православных народов Балканского полуострова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 Может быть указано, что в результате русско-турецкой войны 1877 – 1878 г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подтверждалась независимость Серб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подтверждалась независимость Черногор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становилась независимой Северная Болгар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под гнетом Турции оставалась Южная Болгария</w:t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410" w:leader="none"/>
        </w:tabs>
        <w:jc w:val="left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34"/>
      </w:tblGrid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Названы 2 международные проблемы и в связи с ними 3 факта (положения), свидетельствовавших о частичном решении одной из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Названы 2 международные проблемы и в связи с ними 1 – 2 факта (положения), свидетельствовавшие о частичном решении одной из проблем,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названа 1 международная проблема и в связи с ней 3 факта (положения), свидетельствовавших о частичном решении одной из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Названы 2 международные проблемы, но не приведено ни одного факта (положения), свидетельствовавшего о частичном решении одной из проблем,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названа 1 международная проблема и в связи с ней 2 факта (положения), свидетельствовавших о частичном решении одной из проблем,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международные проблемы не названы, приведены 3 факта (положения), свидетельствовавших о частичном решении одной из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Названа 1 международная проблема и в связи с ней 1 факт (положение), свидетельствовавший о частичном решении одной из проблем,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международные проблемы не названы, приведены 2 факта (положения), свидетельствовавших о частичном решении одной из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Названа 1 международная проблема, но не приведено ни одного факта (положения), свидетельствовавшего о частичном решении одной из проблем,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международные проблемы не названы, приведен только 1 факт (положение), свидетельствовавший о частичном решении одной из проблем,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международные проблемы не названы, не приведено ни одного факта (положения), свидетельствовавшего о частичном решении одной из проблем,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все международные проблемы, факты (положения) назва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 xml:space="preserve">Максимальный бал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410" w:leader="none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268" w:leader="none"/>
                                <w:tab w:val="left" w:pos="2410" w:leader="none"/>
                              </w:tabs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2268" w:leader="none"/>
                          <w:tab w:val="left" w:pos="2410" w:leader="none"/>
                        </w:tabs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left="-57" w:right="-57" w:hanging="0"/>
        <w:rPr/>
      </w:pPr>
      <w:r>
        <w:rPr/>
        <w:t>Сравните экономические реформы в СССР в период перестройки и в России в 1990-е гг.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left="-57" w:right="-57" w:hanging="0"/>
        <w:rPr/>
      </w:pPr>
      <w:r>
        <w:rPr/>
        <w:t>Укажите, что было общим (не менее 2-х общих характеристик), а что – различным (не менее 3-х различий).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34"/>
      </w:tblGrid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лементы ответа и указания к оцениванию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В качестве общих характеристик экономических реформ могут быть названы: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/>
            </w:pPr>
            <w:r>
              <w:rPr/>
              <w:t>А) цель – динамичное развитие страны, подъем ее экономики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/>
            </w:pPr>
            <w:r>
              <w:rPr/>
              <w:t>Б) один из основных источников реформ – расчет на финансовую поддержку Запада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/>
            </w:pPr>
            <w:r>
              <w:rPr/>
              <w:t xml:space="preserve">В) условия проведения реформ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68" w:leader="none"/>
                <w:tab w:val="left" w:pos="2410" w:leader="none"/>
              </w:tabs>
              <w:ind w:left="357" w:right="-57" w:hanging="357"/>
              <w:rPr/>
            </w:pPr>
            <w:r>
              <w:rPr/>
              <w:t>проведение реформ в условиях экономического кризис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268" w:leader="none"/>
                <w:tab w:val="left" w:pos="2410" w:leader="none"/>
              </w:tabs>
              <w:ind w:left="357" w:right="-57" w:hanging="357"/>
              <w:rPr/>
            </w:pPr>
            <w:r>
              <w:rPr/>
              <w:t>осознание реформаторами зависимости эффективности экономических преобразований от степени демократизации политических институт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) тяжелые социальные последствия рефор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2 общие характеристики экономических рефор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а 1 обшая характер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ие характеристики не приведены, или приведены невер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173"/>
        <w:gridCol w:w="1134"/>
      </w:tblGrid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 Различ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реформы в период перестройки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/>
            </w:pPr>
            <w:r>
              <w:rPr/>
              <w:t>реформы в 1990-е г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непоследовательные меры по сочетанию плановой социалистической экономики с элементами рыночной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одновременные радикальные меры по переходу к рыночной экономике во всех сфер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попытки поощрения индивидуальной собственности (признание разных форм собственности, возможности аренды земли и др.)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приватизация значительной части государственной собственности, создание слоя собствен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частичное разрешение предпринимательской деятельности, свободы торговли (индивидуальная трудовая деятельность, кооперативы)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свобода частного предпринимательства, торгов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государственное регулирование цен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 xml:space="preserve"> </w:t>
            </w:r>
            <w:r>
              <w:rPr/>
              <w:t>освобождение ц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монополия внешней торговли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ind w:left="360" w:right="-108" w:hanging="360"/>
              <w:rPr/>
            </w:pPr>
            <w:r>
              <w:rPr/>
              <w:t>либерализация внешнеэкономическ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ваны 3 различ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ваны 1 – 2 различ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азличия не названы, или все названы невер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/>
      </w:pPr>
      <w:r>
        <w:rPr/>
      </w:r>
      <w:r>
        <w:br w:type="page"/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268" w:leader="none"/>
                                <w:tab w:val="left" w:pos="2410" w:leader="none"/>
                              </w:tabs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2268" w:leader="none"/>
                          <w:tab w:val="left" w:pos="2410" w:leader="none"/>
                        </w:tabs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/>
      </w:pPr>
      <w:r>
        <w:rPr/>
        <w:t>Рассмотрите историческую ситуацию и ответьте на вопросы.</w:t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/>
      </w:pPr>
      <w:r>
        <w:rPr/>
        <w:t>Весной – осенью 1917 г. в России шла острая политическая борьба, в ходе которой решался вопрос об альтернативах развития страны. Одно из важных событий этого периода – выступление генерала Л.Г. Корнилова. В борьбе против него объединились самые разные силы – от А.Ф. Керенского до большевиков.</w:t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/>
      </w:pPr>
      <w:r>
        <w:rPr/>
        <w:t>Почему совместно выступили столь различные политические силы? Укажите не менее 2-х причин. К каким последствиям привели их совместные действия? Укажите не менее 3-х последствий.</w:t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32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ответа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90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1. Могут быть названы причины совпадения интересов большевиков и А.Ф. Керенског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возникла реальная угроза установления военной диктатур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выступление Корнилова могло привести к падению Временного правительст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Корнилов требовал разгона Советов</w:t>
            </w:r>
          </w:p>
        </w:tc>
      </w:tr>
      <w:tr>
        <w:trPr>
          <w:trHeight w:val="32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2. Могут быть названы следующие последств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выступление Корнилова потерпело пораже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усилилось влияние и авторитет Сове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укрепились позиции большевиков в Советах (большевизация Советов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упал авторитет меньшевиков и эсер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большевики выдвинули курс на вооруженное восстание и передачу всей полноты власти Совета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А.Ф. Керенский утратил поддержку всех ведущих политических парт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Россия была провозглашена республико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к оцени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bCs/>
              </w:rPr>
            </w:pPr>
            <w:r>
              <w:rPr>
                <w:bCs/>
              </w:rPr>
              <w:t>Названы 2 причины совпадения интересов А.Ф. Керенского и большевиков и 3 последствия их совместного выступления против Корни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bCs/>
              </w:rPr>
            </w:pPr>
            <w:r>
              <w:rPr>
                <w:bCs/>
              </w:rPr>
              <w:t>Названы 2 причины и 1 – 2 последствия,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bCs/>
              </w:rPr>
            </w:pPr>
            <w:r>
              <w:rPr>
                <w:bCs/>
              </w:rPr>
              <w:t>ИЛИ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bCs/>
              </w:rPr>
            </w:pPr>
            <w:r>
              <w:rPr>
                <w:bCs/>
              </w:rPr>
              <w:t>названы 1 причина и 3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bCs/>
              </w:rPr>
            </w:pPr>
            <w:r>
              <w:rPr>
                <w:bCs/>
              </w:rPr>
              <w:t>Названы 2 причины, но последствия не названы,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bCs/>
              </w:rPr>
            </w:pPr>
            <w:r>
              <w:rPr>
                <w:bCs/>
              </w:rPr>
              <w:t>ИЛИ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bCs/>
              </w:rPr>
            </w:pPr>
            <w:r>
              <w:rPr>
                <w:bCs/>
              </w:rPr>
              <w:t>названы 1 причина и 2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bCs/>
              </w:rPr>
            </w:pPr>
            <w:r>
              <w:rPr>
                <w:bCs/>
              </w:rPr>
              <w:t>Названы 1 причина и 1 последствие,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bCs/>
              </w:rPr>
            </w:pPr>
            <w:r>
              <w:rPr>
                <w:bCs/>
              </w:rPr>
              <w:t>ИЛИ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bCs/>
              </w:rPr>
            </w:pPr>
            <w:r>
              <w:rPr>
                <w:bCs/>
              </w:rPr>
              <w:t>причины не названы, но названы 2 – 3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rPr>
                <w:bCs/>
              </w:rPr>
            </w:pPr>
            <w:r>
              <w:rPr>
                <w:bCs/>
              </w:rPr>
              <w:t>Назван только 1 элемент ответа, элементы не названы, или все названы невер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268" w:leader="none"/>
                                <w:tab w:val="left" w:pos="2410" w:leader="none"/>
                              </w:tabs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2268" w:leader="none"/>
                          <w:tab w:val="left" w:pos="2410" w:leader="none"/>
                        </w:tabs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 w:eastAsia="en-US"/>
                        </w:rPr>
                        <w:t>C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/>
      </w:pPr>
      <w:r>
        <w:rPr/>
        <w:t xml:space="preserve">Ряд историков утверждает, что преобразования Петра </w:t>
      </w:r>
      <w:r>
        <w:rPr>
          <w:lang w:val="en-US"/>
        </w:rPr>
        <w:t>I</w:t>
      </w:r>
      <w:r>
        <w:rPr/>
        <w:t xml:space="preserve"> в области культуры и быта сводились лишь к насильственному приобщению России к культуре Запада и привели к подавлению национальной культуры, разрыву между образом жизни народа и дворянства. </w:t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rPr>
          <w:sz w:val="8"/>
        </w:rPr>
      </w:pPr>
      <w:r>
        <w:rPr/>
        <w:t xml:space="preserve">Какую другую точку зрения на реформы Петра </w:t>
      </w:r>
      <w:r>
        <w:rPr>
          <w:lang w:val="en-US"/>
        </w:rPr>
        <w:t>I</w:t>
      </w:r>
      <w:r>
        <w:rPr/>
        <w:t xml:space="preserve"> в области культуры вы знаете? Какую точку зрения вы считаете более убедительной? Приведите факты и положения (не менее 3-х), которые могут служить аргументами, подтверждающими избранную вами точку зрения. </w:t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tabs>
          <w:tab w:val="clear" w:pos="720"/>
          <w:tab w:val="left" w:pos="2268" w:leader="none"/>
          <w:tab w:val="left" w:pos="2410" w:leader="none"/>
        </w:tabs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Style15"/>
        <w:tabs>
          <w:tab w:val="clear" w:pos="720"/>
          <w:tab w:val="left" w:pos="2268" w:leader="none"/>
          <w:tab w:val="left" w:pos="2410" w:leader="none"/>
        </w:tabs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ответа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195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>
                <w:b/>
                <w:bCs/>
              </w:rPr>
              <w:t>1. Может быть приведена следующая точка зрения, альтернативная приведенной в задани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>
                <w:b/>
                <w:b/>
                <w:bCs/>
              </w:rPr>
            </w:pPr>
            <w:r>
              <w:rPr/>
              <w:t>культурные преобразования Петра I способствовали развитию отечественной науки, системы образования, художественной культуры, преодолению отсталости России, приобщению к достижениям западной культуры; создали основу для реформ во всех других сферах жизни</w:t>
            </w:r>
          </w:p>
        </w:tc>
      </w:tr>
      <w:tr>
        <w:trPr>
          <w:trHeight w:val="41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 Ученик может выбрать одну из названных или иную точку зрения (а также сочетание позитивных и негативных оценок), но при этом должен привести подтверждающие ее аргументы, например: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А. При выборе точки зрения, изложенной в задани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преобразования в области культуры и быта коснулись лишь узкого круга дворянства и не затронули основную массу населения Росс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быт русского дворянства в значительной степени определялся западноевропейскими обычаями, следование которым стало принимать форму низкопоклонства перед Западо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многие новации в области культуры носили принудительный характер (брадобритие, ношение европейской одежды, и др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>
                <w:b/>
                <w:b/>
                <w:bCs/>
              </w:rPr>
            </w:pPr>
            <w:r>
              <w:rPr/>
              <w:t>преобразования привели к углублению социального и культурного раскола общества, резкому разграничению культуры на народную, национальную и дворянскую, ориентированную на западноевропейские ценности</w:t>
            </w:r>
          </w:p>
        </w:tc>
      </w:tr>
      <w:tr>
        <w:trPr>
          <w:trHeight w:val="41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Б. При выборе альтернативной точки зр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формируется система учебных заведений, ориентированная на подготовку кадров отечественных специалистов (Навигацкая, Артиллерийская, Инженерная, Медицинская школы, Морская академия и др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государственную поддержку получило развитие отечественной науки (научные экспедиции, подготовка отечественных научных кадров, первые научные труды, основание Академии наук, открытие Кунсткамеры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2410" w:leader="none"/>
              </w:tabs>
              <w:rPr>
                <w:bCs/>
              </w:rPr>
            </w:pPr>
            <w:r>
              <w:rPr/>
              <w:t>процесс освоения достижений западноевропейской культуры сопровождался появлением новых стилей и направлений в искусстве</w:t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410" w:leader="none"/>
        </w:tabs>
        <w:jc w:val="left"/>
        <w:rPr/>
      </w:pPr>
      <w:r>
        <w:br w:type="page"/>
      </w: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3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left"/>
              <w:rPr/>
            </w:pPr>
            <w:r>
              <w:rPr/>
              <w:t>Названа оценка, альтернативная оценке, представленной в задании, сделан выбор предпочтительной оценки, приведены 3 подтверждающих ее арг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 xml:space="preserve">Названа оценка, альтернативная оценке, представленной в задании, сделан выбор предпочтительной оценки, приведены 1 – 2 подтверждающих ее аргу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268" w:leader="none"/>
                <w:tab w:val="left" w:pos="2410" w:leader="none"/>
              </w:tabs>
              <w:rPr/>
            </w:pPr>
            <w:r>
              <w:rPr>
                <w:rFonts w:cs="Times New Roman" w:ascii="Times New Roman" w:hAnsi="Times New Roman"/>
              </w:rPr>
              <w:t>Альтернативная оценка не названа, но приведены 2 или более положений, свидетельствующих о том, что учащийся по существу придерживается определенной точки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 xml:space="preserve">Общей оценки нет, выбор не заявлен, приводится 1 любое положение о преобразованиях Петра </w:t>
            </w:r>
            <w:r>
              <w:rPr>
                <w:lang w:val="en-US"/>
              </w:rPr>
              <w:t>I</w:t>
            </w:r>
            <w:r>
              <w:rPr/>
              <w:t xml:space="preserve"> в области культуры и бы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rPr/>
            </w:pPr>
            <w:r>
              <w:rPr/>
              <w:t>Общей оценки нет, выбор не заявлен, все положения отсутствуют, или все назва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410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firstLine="1080"/>
        <w:rPr>
          <w:sz w:val="8"/>
        </w:rPr>
      </w:pPr>
      <w:r>
        <w:rPr>
          <w:sz w:val="8"/>
        </w:rPr>
      </w:r>
    </w:p>
    <w:p>
      <w:pPr>
        <w:pStyle w:val="Header"/>
        <w:tabs>
          <w:tab w:val="left" w:pos="2268" w:leader="none"/>
          <w:tab w:val="left" w:pos="2410" w:leader="none"/>
          <w:tab w:val="center" w:pos="4320" w:leader="none"/>
          <w:tab w:val="right" w:pos="8640" w:leader="none"/>
        </w:tabs>
        <w:rPr>
          <w:sz w:val="8"/>
        </w:rPr>
      </w:pPr>
      <w:r>
        <w:rPr>
          <w:sz w:val="8"/>
        </w:rPr>
      </w:r>
    </w:p>
    <w:p>
      <w:pPr>
        <w:pStyle w:val="BodyText3"/>
        <w:widowControl/>
        <w:tabs>
          <w:tab w:val="clear" w:pos="720"/>
          <w:tab w:val="left" w:pos="2268" w:leader="none"/>
          <w:tab w:val="left" w:pos="241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© 2005  Министерство образования и науки Российской Федерации</w:t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© 2005  Министерство образования и науки Российской Федерации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Единый государственный экзамен, 2005 г.                                   История,  11  класс.</w:t>
    </w:r>
    <w:r>
      <mc:AlternateContent>
        <mc:Choice Requires="wps">
          <w:drawing>
            <wp:anchor behindDoc="0" distT="82550" distB="82550" distL="0" distR="0" simplePos="0" locked="0" layoutInCell="0" allowOverlap="1" relativeHeight="87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5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Единый государственный экзамен, 2005 г.                                   Химия,  11  класс.</w:t>
    </w:r>
    <w:r>
      <mc:AlternateContent>
        <mc:Choice Requires="wps">
          <w:drawing>
            <wp:anchor behindDoc="0" distT="82550" distB="82550" distL="0" distR="0" simplePos="0" locked="0" layoutInCell="0" allowOverlap="1" relativeHeight="59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5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8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Style15">
    <w:name w:val="Дата"/>
    <w:basedOn w:val="Normal"/>
    <w:next w:val="Normal"/>
    <w:qFormat/>
    <w:pPr/>
    <w:rPr/>
  </w:style>
  <w:style w:type="paragraph" w:styleId="BodyText3">
    <w:name w:val="Body Text 3"/>
    <w:basedOn w:val="Normal"/>
    <w:qFormat/>
    <w:pPr>
      <w:widowControl w:val="false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5:21:00Z</dcterms:created>
  <dc:creator>Татур Александр Олегович</dc:creator>
  <dc:description/>
  <dc:language>en-US</dc:language>
  <cp:lastModifiedBy>user</cp:lastModifiedBy>
  <cp:lastPrinted>2004-12-05T21:54:00Z</cp:lastPrinted>
  <dcterms:modified xsi:type="dcterms:W3CDTF">2004-12-05T19:42:00Z</dcterms:modified>
  <cp:revision>27</cp:revision>
  <dc:subject/>
  <dc:title>Проба1</dc:title>
</cp:coreProperties>
</file>