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 xml:space="preserve">«УТВЕРЖДАЮ»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общего и дошко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540" w:hanging="0"/>
        <w:jc w:val="right"/>
        <w:rPr/>
      </w:pPr>
      <w:r>
        <w:rPr>
          <w:b/>
          <w:sz w:val="27"/>
          <w:szCs w:val="27"/>
        </w:rPr>
        <w:t>«_______» _</w:t>
      </w:r>
      <w:r>
        <w:rPr>
          <w:b/>
          <w:sz w:val="27"/>
          <w:szCs w:val="27"/>
          <w:lang w:val="en-US"/>
        </w:rPr>
        <w:t>______</w:t>
      </w:r>
      <w:r>
        <w:rPr>
          <w:b/>
          <w:sz w:val="27"/>
          <w:szCs w:val="27"/>
        </w:rPr>
        <w:t>__________ 2003 г.</w:t>
      </w:r>
    </w:p>
    <w:p>
      <w:pPr>
        <w:pStyle w:val="Normal"/>
        <w:ind w:left="54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Heading5"/>
        <w:rPr/>
      </w:pPr>
      <w:r>
        <w:rPr/>
        <w:t>Единый государственный экзамен по  ОБЩЕСТВОЗНАНИЮ</w:t>
      </w:r>
    </w:p>
    <w:p>
      <w:pPr>
        <w:pStyle w:val="Subtitle"/>
        <w:rPr/>
      </w:pPr>
      <w:r>
        <w:rPr/>
        <w:t>Демонстрационный вариант 2004 г</w:t>
      </w:r>
    </w:p>
    <w:p>
      <w:pPr>
        <w:pStyle w:val="Heading1"/>
        <w:rPr/>
      </w:pPr>
      <w:r>
        <w:rPr/>
        <w:t>Инструкция по выполнению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На выполнение экзаменационной работы по обществознанию дается  3 часа (180 минут). Работа состоит из 3 частей, включающих 50 заданий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Часть 1 включает 38 заданий. К каждому заданию дается 4 варианта ответа, только один из которых правильный.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Часть 2 состоит из 4 заданий. Ответы к этим заданиям вы должны сформулировать самостоятельно.</w:t>
      </w:r>
    </w:p>
    <w:p>
      <w:pPr>
        <w:pStyle w:val="Normal"/>
        <w:suppressAutoHyphens w:val="true"/>
        <w:ind w:right="-2" w:firstLine="550"/>
        <w:jc w:val="both"/>
        <w:rPr/>
      </w:pPr>
      <w:r>
        <w:rPr>
          <w:sz w:val="28"/>
        </w:rPr>
        <w:t xml:space="preserve">Часть </w:t>
      </w:r>
      <w:r>
        <w:rPr>
          <w:sz w:val="28"/>
          <w:lang w:eastAsia="en-US"/>
        </w:rPr>
        <w:t>3</w:t>
      </w:r>
      <w:r>
        <w:rPr>
          <w:sz w:val="28"/>
        </w:rPr>
        <w:t xml:space="preserve"> включает 8 заданий с разве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20"/>
        <w:jc w:val="both"/>
        <w:rPr/>
      </w:pPr>
      <w:r>
        <w:rPr>
          <w:sz w:val="28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Если после выполнения всей работы у вас останется время, то можно вернуться к пропущенным заданиям.</w:t>
      </w:r>
    </w:p>
    <w:p>
      <w:pPr>
        <w:pStyle w:val="Normal"/>
        <w:ind w:firstLine="720"/>
        <w:jc w:val="both"/>
        <w:rPr/>
      </w:pPr>
      <w:r>
        <w:rPr>
          <w:sz w:val="28"/>
        </w:rPr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е количество баллов.</w:t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rPr>
          <w:bCs w:val="false"/>
          <w:kern w:val="0"/>
          <w:szCs w:val="24"/>
        </w:rPr>
      </w:pPr>
      <w:r>
        <w:rPr>
          <w:bCs w:val="false"/>
          <w:kern w:val="0"/>
          <w:szCs w:val="24"/>
        </w:rPr>
        <w:t>Желаем успеха!</w:t>
      </w:r>
    </w:p>
    <w:p>
      <w:pPr>
        <w:pStyle w:val="Normal"/>
        <w:ind w:firstLine="720"/>
        <w:jc w:val="both"/>
        <w:rPr>
          <w:bCs/>
          <w:kern w:val="0"/>
          <w:szCs w:val="24"/>
        </w:rPr>
      </w:pPr>
      <w:r>
        <w:rPr>
          <w:bCs/>
          <w:kern w:val="0"/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before="0" w:after="0"/>
        <w:rPr>
          <w:bCs w:val="false"/>
          <w:kern w:val="0"/>
          <w:szCs w:val="24"/>
        </w:rPr>
      </w:pPr>
      <w:r>
        <w:rPr>
          <w:bCs w:val="false"/>
          <w:kern w:val="0"/>
          <w:szCs w:val="24"/>
        </w:rPr>
        <w:t>Часть 1</w:t>
      </w:r>
    </w:p>
    <w:p>
      <w:pPr>
        <w:pStyle w:val="Normal"/>
        <w:suppressAutoHyphens w:val="true"/>
        <w:ind w:left="-284" w:right="-625" w:hanging="0"/>
        <w:jc w:val="both"/>
        <w:rPr>
          <w:bCs/>
          <w:kern w:val="0"/>
          <w:sz w:val="16"/>
          <w:szCs w:val="24"/>
        </w:rPr>
      </w:pPr>
      <w:r>
        <w:rPr>
          <w:bCs/>
          <w:kern w:val="0"/>
          <w:sz w:val="16"/>
          <w:szCs w:val="24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</w:rPr>
              <w:t>При выполнении заданий этой части в бланке ответов № 1 под номером выполняемого вами задания (А1 – А38) поставьте знак «</w:t>
            </w:r>
            <w:r>
              <w:rPr>
                <w:rFonts w:eastAsia="Symbol" w:cs="Symbol" w:ascii="Symbol" w:hAnsi="Symbol"/>
                <w:b/>
                <w:sz w:val="28"/>
              </w:rPr>
              <w:t></w:t>
            </w:r>
            <w:r>
              <w:rPr>
                <w:b/>
                <w:i/>
                <w:sz w:val="28"/>
              </w:rPr>
              <w:t xml:space="preserve">» в клеточку, номер которой соответствует номеру выбранного вами ответа. </w:t>
            </w:r>
          </w:p>
        </w:tc>
      </w:tr>
    </w:tbl>
    <w:p>
      <w:pPr>
        <w:pStyle w:val="Normal"/>
        <w:ind w:left="-284" w:right="-62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ind w:left="-57" w:right="-57" w:hanging="0"/>
        <w:rPr/>
      </w:pPr>
      <w:r>
        <w:rPr/>
        <w:t xml:space="preserve">В отличие от природы, общество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является систем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ходится в разви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ступает в качестве творца куль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вивается по собственным законам</w:t>
            </w:r>
          </w:p>
        </w:tc>
      </w:tr>
    </w:tbl>
    <w:p>
      <w:pPr>
        <w:pStyle w:val="Heading2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ind w:left="-57" w:right="-57" w:hanging="0"/>
        <w:rPr/>
      </w:pPr>
      <w:r>
        <w:rPr/>
        <w:t xml:space="preserve">Для современного постиндустриального общества характерна ведущая роль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бывающей промышл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рабатывающей промышл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ельского хозяй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нформации и информационных технолог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2"/>
        <w:ind w:left="-57" w:right="-57" w:hanging="0"/>
        <w:rPr/>
      </w:pPr>
      <w:r>
        <w:rPr/>
        <w:t xml:space="preserve">Верны ли следующие суждения о процессе глобализации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28"/>
        </w:rPr>
      </w:pPr>
      <w:r>
        <w:rPr>
          <w:b/>
          <w:bCs/>
          <w:sz w:val="28"/>
        </w:rPr>
        <w:t>А.</w:t>
      </w:r>
      <w:r>
        <w:rPr>
          <w:sz w:val="28"/>
        </w:rPr>
        <w:t xml:space="preserve"> Развитие массовой коммуникации делает современный мир целостным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Все глобальные проблемы являются следствием экономической интеграции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Деятельность человека и поведение животного характеризуются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вижением ц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еханизмом самоконтро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ознанным выбором сред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удовлетворением потребност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Труд в отличие от общени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является потребностью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жет доставлять человеку удовольств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посредственно преобразует предметы  окружающей сре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едполагает наличие цел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ерны ли следующие суждения о свободе человека?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Свобода человека является синонимом вседозволенности. </w:t>
      </w:r>
    </w:p>
    <w:p>
      <w:pPr>
        <w:pStyle w:val="Normal"/>
        <w:keepNext w:val="true"/>
        <w:keepLines/>
        <w:ind w:left="284" w:right="-57" w:hanging="341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Свобода человека невозможна в условиях общественных связей и     взаимодейств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Понятие – это форма мысли, котора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отражает непосредственное воздействие окружающего мира на органы чув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выявляет общие существенные признаки познаваемых предметов и явл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ормирует наглядный образ предм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иксирует различные комбинации ощущений челове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 xml:space="preserve">Среди перечисленных наук функции и формы государственной власти изучае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коном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ультуроло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литолог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ерны ли следующие суждения о практике как критерии истины?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284" w:right="-57" w:hanging="341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Практика – это критерий истинности наших знаний о мире. </w:t>
      </w:r>
    </w:p>
    <w:p>
      <w:pPr>
        <w:pStyle w:val="Normal"/>
        <w:keepNext w:val="true"/>
        <w:keepLines/>
        <w:ind w:left="284" w:right="-57" w:hanging="341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Практика – это не единственный критерий истины, потому что существуют явления, недоступные для практического воздействия на них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Все, что создано человеком, в своей совокупности называ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обще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культур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искус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у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Выберите верное утверждение об образовании в РФ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Среднее образование в РФ дает только общеобразовательная школ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В РФ предусмотрена возможность завершения средней общеобразовательной школы в системе экстернат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Среднее полное (общее) образование является в РФ обязательны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Ученик не может быть исключен из среднего общеобразовательного учреждени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ерны ли следующие суждения о средствах массовой информации (СМИ)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425" w:hanging="425"/>
        <w:rPr/>
      </w:pPr>
      <w:r>
        <w:rPr>
          <w:b/>
          <w:bCs/>
        </w:rPr>
        <w:t>А.</w:t>
      </w:r>
      <w:r>
        <w:rPr/>
        <w:t xml:space="preserve"> Содержание информации, поставляемой СМИ, учитывает запросы аудитории. 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Запросы массовой аудитории во многом формируются под воздействием на нее СМИ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rPr/>
      </w:pPr>
      <w:r>
        <w:rPr/>
        <w:t>Составление расходной части государственного бюджета иллюстрирует экономическую деятельность в сфер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треб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спред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Доход, получаемый собственником акций, называ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ибылью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апитал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нт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дивиденд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Государство в условиях командно-административной экономики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законодательно закрепляет господство одной формы соб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рабатывает законы, ограничивающие деятельность монопол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водит льготное налогообложение малого бизн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предоставляет экономическую самостоятельность производителя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Перепроизводство бытовой техники привело к снижению цен на нее. Этот пример иллюстрирует функционирование рынка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ырья и материалов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Исполнение бюджета в нашей стране обеспечива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арламен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удебными орган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авитель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авоохранительными органами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Спрос потребителя непосредственно опреде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ровнем его индивидуальных дохо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граниченностью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тратами на производство 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ачеством трудовых ресурсов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Увеличение налогов на производител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нижает расходы потребит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вает прибыль производите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нижает рост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вает производительность труда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Верны ли следующие суждения о функциях государства в условиях рыночной экономик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Государство в условиях рынка организует необходимые гражданам общественные работы, за которые из-за отсутствия выгоды не берутся частные предприниматели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Государство в условиях рынка заинтересовано в защите экономических интересов предпринимателей и потребителе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предписанному статусу относи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совая принадлеж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ровень образ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ровень дохо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од занятий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Чиновник дореволюционной России продвинулся по службе, получив в соответствии с «Табелью о рангах» очередной чин. Этот пример иллюстриру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альное нераве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альную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альные санк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альный контроль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Более 25 лет житель Владивостока собирает необычную коллекцию. Он собрал 1150 кирпичей, среди которых нет двух одинаковых. Этот пример иллюстриру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ответствующее обычаям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зитивное отклоняющееся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правомерное пове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гативное отклоняющееся поведение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функциям семьи относи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циализация лич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пределение минимального размера оплаты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становление системы школьного образ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пределение размеров коммунальных платежей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ой признак присущ нации как этнической общност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циональное самосозн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едеративное государственное устрой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национальной арм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деление властей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Верны ли следующие суждения о сущности социального контрол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284" w:right="-57" w:hanging="341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Социальный контроль – это система способов воздействия общества, </w:t>
      </w:r>
    </w:p>
    <w:p>
      <w:pPr>
        <w:pStyle w:val="Normal"/>
        <w:keepNext w:val="true"/>
        <w:keepLines/>
        <w:ind w:left="284" w:right="-57" w:hanging="341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>социальных групп на личность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Нормы и санкции – это элементы социального контрол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Style7"/>
        <w:rPr/>
      </w:pPr>
      <w:r>
        <w:rPr/>
        <w:t>К организационной подсистеме политической системы относи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деология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Что является функцией исполнительной власт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здание зак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работка государственного бюдж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уществление правосу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работка предвыборных программ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Для консервативной идеологии характерно признани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ценностей традиций, преемствен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лассовой борьбы в качестве двигателя ис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осударственной собственности как основы эконом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мущественного </w:t>
            </w:r>
            <w:r>
              <w:rPr>
                <w:sz w:val="28"/>
              </w:rPr>
              <w:t>равенства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Что является характерной чертой тоталитарного политического режим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онцентрация власти в руках выборных орга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единой идеологии, насаждаемой государ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вободные от цензуры средства массовой информ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азвитое гражданское общество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ерны ли следующие суждения о политической парт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426" w:hanging="426"/>
        <w:rPr/>
      </w:pPr>
      <w:r>
        <w:rPr>
          <w:b/>
          <w:bCs/>
        </w:rPr>
        <w:t>А.</w:t>
      </w:r>
      <w:r>
        <w:rPr/>
        <w:t xml:space="preserve"> В политическую партию обязательно входят представители одной социальной группы, класса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Политическая партия объединяет приверженцев близких идейных позиций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Укажите верное определение: «Право – это…»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ука об общест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гулятор общественных 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пособ существования демократических режи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лемент государственного устройства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онституция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ктриной внешней политик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одексом зак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новным законом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ормой государственного правления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Гражданским правонарушением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одажа недоброкачественного товара в магази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бастовка шахте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одажа легких наркотиков на дискоте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одажа квартиры в кредит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Президентом РФ может быть избран гражданин РФ не молож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21 г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5 л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0 л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5 лет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Принципом демократического судопроизводств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использование в суде всех доказательств вины независимо от способа их получ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стязательность сторон в судебном процесс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каз в праве на защиту обвиняемым в тяжких преступлени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авление на суд со стороны средств массовой информации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 систему правоохранительных органов входи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вет Федера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дминистрация Президен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авительство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окуратура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before="0" w:after="12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ерны ли следующие суждения о правонарушени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485775</wp:posOffset>
                </wp:positionH>
                <wp:positionV relativeFrom="paragraph">
                  <wp:posOffset>-13335</wp:posOffset>
                </wp:positionV>
                <wp:extent cx="443865" cy="24892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.05pt;mso-position-vertical-relative:text;margin-left: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Пропаганда в средствах массовой информации расистских и экстремистских взглядов и убеждений является правонарушением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 xml:space="preserve"> Правонарушение может быть выражено как в действии, так и в бездействии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Heading2"/>
              <w:ind w:left="-57" w:right="-57" w:hanging="0"/>
              <w:rPr/>
            </w:pPr>
            <w:r>
              <w:rPr/>
              <w:t>Верно только 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о только Б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рны оба сужд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а суждения неверны.</w:t>
            </w:r>
          </w:p>
        </w:tc>
      </w:tr>
    </w:tbl>
    <w:p>
      <w:pPr>
        <w:pStyle w:val="Normal"/>
        <w:spacing w:before="0" w:after="12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i/>
          <w:iCs/>
          <w:sz w:val="28"/>
        </w:rPr>
        <w:t>При выполнении заданий этой части (В1 – В4) запишите ваши ответы сначала в выделенные для них места в тексте экзаменационной работы, а затем в бланк ответов № 1 справа от номера соответствующего задания, начиная с первой клеточки. Ответ необходимо дать в виде слова, последовательности букв или цифр без пробелов и других символов. Каждую букву или цифру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pBdr>
          <w:top w:val="nil"/>
          <w:left w:val="nil"/>
          <w:bottom w:val="nil"/>
          <w:right w:val="nil"/>
        </w:pBdr>
        <w:rPr>
          <w:b w:val="false"/>
          <w:b w:val="false"/>
          <w:bCs/>
          <w:i w:val="false"/>
          <w:i w:val="false"/>
          <w:iCs/>
          <w:sz w:val="10"/>
        </w:rPr>
      </w:pPr>
      <w:r>
        <w:rPr>
          <w:b w:val="false"/>
          <w:bCs/>
          <w:i w:val="false"/>
          <w:iCs/>
          <w:sz w:val="10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Какой вид деятельности не указан в схем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420370</wp:posOffset>
                </wp:positionH>
                <wp:positionV relativeFrom="paragraph">
                  <wp:posOffset>635</wp:posOffset>
                </wp:positionV>
                <wp:extent cx="442595" cy="24892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19.6pt;mso-wrap-distance-left:9.05pt;mso-wrap-distance-right:9.05pt;mso-wrap-distance-top:2.25pt;mso-wrap-distance-bottom:2.25pt;margin-top:0.05pt;mso-position-vertical-relative:text;margin-left:3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7155</wp:posOffset>
                </wp:positionH>
                <wp:positionV relativeFrom="paragraph">
                  <wp:posOffset>438785</wp:posOffset>
                </wp:positionV>
                <wp:extent cx="2637790" cy="3517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иды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34.55pt;mso-position-vertical-relative:text;margin-left:10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иды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1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pt" to="162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0" cy="16954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72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2pt" to="396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43300</wp:posOffset>
                </wp:positionH>
                <wp:positionV relativeFrom="paragraph">
                  <wp:posOffset>205740</wp:posOffset>
                </wp:positionV>
                <wp:extent cx="0" cy="21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2pt" to="279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</wp:posOffset>
                </wp:positionV>
                <wp:extent cx="411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2pt" to="395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32080</wp:posOffset>
                </wp:positionV>
                <wp:extent cx="0" cy="609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4pt" to="108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2400</wp:posOffset>
                </wp:positionH>
                <wp:positionV relativeFrom="paragraph">
                  <wp:posOffset>132080</wp:posOffset>
                </wp:positionV>
                <wp:extent cx="0" cy="622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0.4pt" to="212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121920</wp:posOffset>
                </wp:positionV>
                <wp:extent cx="0" cy="619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6pt" to="354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155</wp:posOffset>
                </wp:positionH>
                <wp:positionV relativeFrom="paragraph">
                  <wp:posOffset>119380</wp:posOffset>
                </wp:positionV>
                <wp:extent cx="5380990" cy="63944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гровая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Учебная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Коммуникатив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(игра)</w:t>
                            </w:r>
                            <w:r>
                              <w:rPr/>
                              <w:tab/>
                              <w:tab/>
                              <w:t>(</w:t>
                            </w:r>
                            <w:r>
                              <w:rPr>
                                <w:sz w:val="28"/>
                              </w:rPr>
                              <w:t>учение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 xml:space="preserve">     (</w:t>
                            </w:r>
                            <w:r>
                              <w:rPr>
                                <w:sz w:val="28"/>
                              </w:rPr>
                              <w:t>общение)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  <w:tab/>
                              <w:tab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0.35pt;mso-wrap-distance-left:9.05pt;mso-wrap-distance-right:9.05pt;mso-wrap-distance-top:0pt;mso-wrap-distance-bottom:0pt;margin-top:9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Игровая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Учебная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Коммуникатив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(игра)</w:t>
                      </w:r>
                      <w:r>
                        <w:rPr/>
                        <w:tab/>
                        <w:tab/>
                        <w:t>(</w:t>
                      </w:r>
                      <w:r>
                        <w:rPr>
                          <w:sz w:val="28"/>
                        </w:rPr>
                        <w:t>учение)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ab/>
                        <w:t xml:space="preserve">     (</w:t>
                      </w:r>
                      <w:r>
                        <w:rPr>
                          <w:sz w:val="28"/>
                        </w:rPr>
                        <w:t>общение)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  <w:tab/>
                        <w:tab/>
                        <w:t>…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/>
                        <w:tab/>
                        <w:tab/>
                        <w:t xml:space="preserve">     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: __________________________________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 xml:space="preserve">Завершите фразу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422275</wp:posOffset>
                </wp:positionH>
                <wp:positionV relativeFrom="paragraph">
                  <wp:posOffset>-6985</wp:posOffset>
                </wp:positionV>
                <wp:extent cx="443865" cy="24892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0.55pt;mso-position-vertical-relative:text;margin-left:3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8"/>
        </w:rPr>
        <w:t>«Практика выступает одним из   __________        __________»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тановите соответствие между областями культуры и особенностями деятельности в этих областях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540"/>
        <w:gridCol w:w="3067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Heading2"/>
              <w:keepLines w:val="false"/>
              <w:ind w:left="-57" w:right="-57" w:hanging="0"/>
              <w:rPr/>
            </w:pPr>
            <w:r>
              <w:rPr/>
              <w:t>ОСОБЕННОСТИ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ОБЛАСТИ КУЛЬТУР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тремление к достовер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0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у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основанность предполож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0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кус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убъектив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разное отражение реа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tbl>
      <w:tblPr>
        <w:tblW w:w="6191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Найдите в приведенном ниже списке </w:t>
      </w:r>
      <w:r>
        <w:rPr>
          <w:b/>
          <w:bCs/>
          <w:sz w:val="28"/>
        </w:rPr>
        <w:t>характерные признаки рыночной экономики</w:t>
      </w:r>
      <w:r>
        <w:rPr>
          <w:sz w:val="28"/>
        </w:rPr>
        <w:t xml:space="preserve"> и обведите цифры, под которыми они указан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spacing w:before="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троль со стороны государства над производством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ободное ценообразование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свобода производителей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обладание государственной собственности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изованное планирование экономики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рение убыточных предприятий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Обведенные цифры запишите в порядке возрастания.</w:t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  <w:t>Ответ: _____________________________.</w:t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 забудьте перенести все ответы в бланк ответов №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/>
      </w:pPr>
      <w:r>
        <w:rPr>
          <w:b/>
          <w:i/>
          <w:sz w:val="28"/>
        </w:rPr>
        <w:t>(без пробелов и других символов между буквами и цифрами).</w:t>
      </w:r>
      <w:r>
        <w:rPr>
          <w:b/>
          <w:i/>
        </w:rPr>
        <w:t xml:space="preserve"> </w:t>
      </w:r>
    </w:p>
    <w:p>
      <w:pPr>
        <w:pStyle w:val="Normal"/>
        <w:keepNext w:val="true"/>
        <w:keepLines/>
        <w:rPr>
          <w:b/>
          <w:b/>
          <w:i/>
          <w:i/>
          <w:sz w:val="4"/>
        </w:rPr>
      </w:pPr>
      <w:r>
        <w:rPr>
          <w:b/>
          <w:i/>
          <w:sz w:val="4"/>
        </w:rPr>
      </w:r>
    </w:p>
    <w:p>
      <w:pPr>
        <w:pStyle w:val="Normal"/>
        <w:spacing w:before="0" w:after="120"/>
        <w:ind w:left="36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Часть З</w:t>
      </w:r>
    </w:p>
    <w:p>
      <w:pPr>
        <w:pStyle w:val="Normal"/>
        <w:spacing w:before="0" w:after="12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b/>
          <w:i/>
          <w:sz w:val="28"/>
        </w:rPr>
        <w:t>Для ответов на задания этой части (С1 — С8,) используйте бланк ответов № 2. Запишите сначала номер задания (С1 и т.д.), а затем развернутый ответ на него.</w:t>
      </w:r>
    </w:p>
    <w:p>
      <w:pPr>
        <w:pStyle w:val="31"/>
        <w:rPr/>
      </w:pPr>
      <w:r>
        <w:rPr/>
        <w:t>Количество баллов, выставляемых за задания части 3, зависит от полноты и правильности вашего ответа. Оцениваться будет и полный правильный, и частично правильный ответ.</w:t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>Назовите любые два критерия социальной стратифика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1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bookmarkStart w:id="1" w:name="temp"/>
                      <w:r>
                        <w:rPr>
                          <w:b/>
                          <w:sz w:val="28"/>
                          <w:lang w:val="en-US" w:eastAsia="en-US"/>
                        </w:rPr>
                        <w:t>C1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кажите на трех примерах наличие многопартийной политической системы в современной Росс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таршеклассник без разрешения забрал из открытого портфеля одноклассника компакт-диск и присвоил его себе. Являются ли его действия правонарушением? Укажите три признака, по которым вы это определил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читайте текст и выполните задания С4-С7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…</w:t>
      </w:r>
      <w:r>
        <w:rPr>
          <w:sz w:val="28"/>
        </w:rPr>
        <w:t>Набирая все новые и новые силы, цивилизация &lt;…&gt; неуклонно распространялась по планете, используя для этого все возможные пути и средства – миграцию, колонизацию, завоевания, торговлю, промышленное развитие, финансовый контроль и культурное влияние. Мало-помалу все страны и народы стали жить по ее законам или создавали их по установленному ею образцу  &lt;…&gt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А Земля, как бы ни была она щедра, все же не в состоянии разместить непрерывно растущее население и удовлетворить все новые и новые его потребности, желания и прихоти. Вот почему сейчас наметился новый, более глубокий раскол — между сверхразвитыми и слаборазвитыми странами. Но даже и этот бунт мирового пролетариата, который стремится приобщиться к богатствам своих более благополучных собратьев, протекает в рамках все той же господствующей цивилиз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Маловероятно, чтобы она оказалась способной выдержать и это испытание, особенно сейчас, когда ее собственный организм раздирают многочисленные недуги. НТР же становится все строптивее, и усмирять ее все труднее и труднее. 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. И нашему поколению пора, наконец, понять, что только от нас зависит теперь... судьба не отдельных стран и регионов, а всего человечества в целом.</w:t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8"/>
        </w:rPr>
        <w:t>Печчеи А. Человеческие качества. М., 1985</w:t>
      </w:r>
    </w:p>
    <w:p>
      <w:pPr>
        <w:pStyle w:val="TextBody"/>
        <w:rPr/>
      </w:pPr>
      <w:r>
        <w:rPr/>
        <w:t>Какие глобальные проблемы современного общества выделены автором текста? Укажите две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ыпишите из текста фразу, которая отражает основную экономическую проблему общества. В чем суть этой проблемы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то имеет в виду автор, утверждая: «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»? Сделайте три предпо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Возможно ли, на ваш взгляд, в ближайшем будущем преодоление контраста между «сверхразвитыми» и «слаборазвитыми» странами? Приведите два аргумента в подтверждение своей пози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b/>
          <w:i/>
          <w:sz w:val="28"/>
        </w:rPr>
        <w:t xml:space="preserve">Последнее задание работы (С8) —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 w:val="28"/>
          <w:szCs w:val="32"/>
          <w:u w:val="single"/>
        </w:rPr>
        <w:t>ОДНО</w:t>
      </w:r>
      <w:r>
        <w:rPr>
          <w:b/>
          <w:i/>
          <w:sz w:val="28"/>
        </w:rPr>
        <w:t xml:space="preserve"> из предложенных ниже высказываний.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</w:rPr>
      </w:pPr>
      <w:r>
        <w:rPr>
          <w:sz w:val="28"/>
        </w:rPr>
        <w:t xml:space="preserve">Выберите </w:t>
      </w:r>
      <w:r>
        <w:rPr>
          <w:b/>
          <w:bCs/>
          <w:sz w:val="28"/>
          <w:u w:val="single"/>
        </w:rPr>
        <w:t>одно</w:t>
      </w:r>
      <w:r>
        <w:rPr>
          <w:sz w:val="28"/>
        </w:rPr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iCs/>
          <w:sz w:val="28"/>
        </w:rPr>
        <w:t xml:space="preserve">Выполняя задание, следует использовать соответствующие </w:t>
      </w:r>
      <w:r>
        <w:rPr>
          <w:b/>
          <w:iCs/>
          <w:sz w:val="28"/>
        </w:rPr>
        <w:t>понятия</w:t>
      </w:r>
      <w:r>
        <w:rPr>
          <w:bCs/>
          <w:iCs/>
          <w:sz w:val="28"/>
        </w:rPr>
        <w:t xml:space="preserve"> обществоведческого курса и, опираясь на </w:t>
      </w:r>
      <w:r>
        <w:rPr>
          <w:b/>
          <w:iCs/>
          <w:sz w:val="28"/>
        </w:rPr>
        <w:t>знания</w:t>
      </w:r>
      <w:r>
        <w:rPr>
          <w:bCs/>
          <w:iCs/>
          <w:sz w:val="28"/>
        </w:rPr>
        <w:t xml:space="preserve">, полученные в курсе обществоведения, а также </w:t>
      </w:r>
      <w:r>
        <w:rPr>
          <w:b/>
          <w:iCs/>
          <w:sz w:val="28"/>
        </w:rPr>
        <w:t>факты</w:t>
      </w:r>
      <w:r>
        <w:rPr>
          <w:bCs/>
          <w:iCs/>
          <w:sz w:val="28"/>
        </w:rPr>
        <w:t xml:space="preserve"> общественной жизни и собственный жизненный </w:t>
      </w:r>
      <w:r>
        <w:rPr>
          <w:b/>
          <w:iCs/>
          <w:sz w:val="28"/>
        </w:rPr>
        <w:t>опыт</w:t>
      </w:r>
      <w:r>
        <w:rPr>
          <w:bCs/>
          <w:iCs/>
          <w:sz w:val="28"/>
        </w:rPr>
        <w:t xml:space="preserve">, привести необходимые </w:t>
      </w:r>
      <w:r>
        <w:rPr>
          <w:b/>
          <w:iCs/>
          <w:sz w:val="28"/>
        </w:rPr>
        <w:t>аргументы</w:t>
      </w:r>
      <w:r>
        <w:rPr>
          <w:bCs/>
          <w:iCs/>
          <w:sz w:val="28"/>
        </w:rPr>
        <w:t xml:space="preserve"> в обоснование своей позиции.</w:t>
      </w:r>
    </w:p>
    <w:p>
      <w:pPr>
        <w:pStyle w:val="Normal"/>
        <w:spacing w:before="0" w:after="12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5188585" cy="497840"/>
                <wp:effectExtent l="0" t="0" r="0" b="0"/>
                <wp:wrapSquare wrapText="bothSides"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08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Философия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Те сомнения, которые не разрешает теория, разрешит тебе практика» (Л. Фейерб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39.2pt;mso-wrap-distance-left:9pt;mso-wrap-distance-right:0pt;mso-wrap-distance-top:0pt;mso-wrap-distance-bottom:0pt;margin-top:-2.3pt;mso-position-vertical-relative:text;margin-left: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08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Философия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Те сомнения, которые не разрешает теория, разрешит тебе практика» (Л. Фейерб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5212080" cy="497840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Культуролог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Религии подобны светлячкам: для того, чтобы светить, им нужна темнота» (А. Шопенгауэр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9.2pt;mso-wrap-distance-left:9pt;mso-wrap-distance-right:0pt;mso-wrap-distance-top:0pt;mso-wrap-distance-bottom:0pt;margin-top:8.6pt;mso-position-vertical-relative:text;margin-left:4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12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  <w:t>Культуролог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Религии подобны светлячкам: для того, чтобы светить, им нужна темнота» (А. Шопенгауэр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188585" cy="70231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08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Нажить много денег – храбрость; сохранить их - мудрость, а умело расходовать их – искусство» (Б. Ауэрбах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55.3pt;mso-wrap-distance-left:9pt;mso-wrap-distance-right:0pt;mso-wrap-distance-top:0pt;mso-wrap-distance-bottom:0pt;margin-top:6.7pt;mso-position-vertical-relative:text;margin-left: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08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Нажить много денег – храбрость; сохранить их - мудрость, а умело расходовать их – искусство» (Б. Ауэрбах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5188585" cy="497840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08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циология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«Семья более священна, чем государство» (Пий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39.2pt;mso-wrap-distance-left:9pt;mso-wrap-distance-right:0pt;mso-wrap-distance-top:0pt;mso-wrap-distance-bottom:0pt;margin-top:1.3pt;mso-position-vertical-relative:text;margin-left: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08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ология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«Семья более священна, чем государство» (Пий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5188585" cy="702310"/>
                <wp:effectExtent l="0" t="0" r="0" b="0"/>
                <wp:wrapSquare wrapText="bothSides"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08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итология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Политика есть искусство приспособляться к обстоятельствам и извлекать пользу из всего, даже из того, что претит» (О. Бисмар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55.3pt;mso-wrap-distance-left:9pt;mso-wrap-distance-right:0pt;mso-wrap-distance-top:0pt;mso-wrap-distance-bottom:0pt;margin-top:-4.1pt;mso-position-vertical-relative:text;margin-left: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08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ология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Политика есть искусство приспособляться к обстоятельствам и извлекать пользу из всего, даже из того, что претит» (О. Бисмар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5188585" cy="702310"/>
                <wp:effectExtent l="0" t="0" r="0" b="0"/>
                <wp:wrapSquare wrapText="bothSides"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083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авоведение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Закон обнаруживает свое благотворное действие лишь тому, кто ему повинуется» (Демокри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5pt;height:55.3pt;mso-wrap-distance-left:9pt;mso-wrap-distance-right:0pt;mso-wrap-distance-top:0pt;mso-wrap-distance-bottom:0pt;margin-top:-0.5pt;mso-position-vertical-relative:text;margin-left: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083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ведение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кон обнаруживает свое благотворное действие лишь тому, кто ему повинуется» (Демокри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>
          <w:bCs w:val="false"/>
          <w:kern w:val="0"/>
          <w:szCs w:val="24"/>
        </w:rPr>
      </w:pPr>
      <w:r>
        <w:rPr>
          <w:bCs w:val="false"/>
          <w:kern w:val="0"/>
          <w:szCs w:val="24"/>
        </w:rPr>
        <w:t>Часть 1</w:t>
      </w:r>
    </w:p>
    <w:p>
      <w:pPr>
        <w:pStyle w:val="Normal"/>
        <w:ind w:firstLine="720"/>
        <w:rPr>
          <w:bCs/>
          <w:kern w:val="0"/>
          <w:sz w:val="28"/>
          <w:szCs w:val="24"/>
        </w:rPr>
      </w:pPr>
      <w:r>
        <w:rPr>
          <w:bCs/>
          <w:kern w:val="0"/>
          <w:sz w:val="28"/>
          <w:szCs w:val="24"/>
        </w:rPr>
      </w:r>
    </w:p>
    <w:tbl>
      <w:tblPr>
        <w:tblW w:w="567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А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ge">
                  <wp:posOffset>690880</wp:posOffset>
                </wp:positionV>
                <wp:extent cx="14605" cy="204470"/>
                <wp:effectExtent l="0" t="0" r="0" b="0"/>
                <wp:wrapSquare wrapText="largest"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4.4pt;mso-position-vertical-relative:page;margin-left:452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0" w:after="120"/>
        <w:rPr>
          <w:bCs w:val="false"/>
          <w:kern w:val="0"/>
          <w:szCs w:val="24"/>
        </w:rPr>
      </w:pPr>
      <w:r>
        <w:rPr>
          <w:bCs w:val="false"/>
          <w:kern w:val="0"/>
          <w:szCs w:val="24"/>
        </w:rPr>
        <w:t>Часть 2</w:t>
      </w:r>
    </w:p>
    <w:p>
      <w:pPr>
        <w:pStyle w:val="Normal1"/>
        <w:overflowPunct w:val="false"/>
        <w:autoSpaceDE w:val="false"/>
        <w:textAlignment w:val="baseline"/>
        <w:rPr>
          <w:bCs/>
          <w:kern w:val="0"/>
          <w:sz w:val="28"/>
          <w:szCs w:val="24"/>
        </w:rPr>
      </w:pPr>
      <w:r>
        <w:rPr>
          <w:bCs/>
          <w:kern w:val="0"/>
          <w:sz w:val="28"/>
          <w:szCs w:val="24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ая &lt;ИЛИ&gt; тру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/>
                <w:bCs/>
              </w:rPr>
              <w:t>Критериев истины &lt;ИЛИ&gt;  критерий исти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ААБ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120"/>
        <w:rPr>
          <w:bCs w:val="false"/>
          <w:kern w:val="0"/>
          <w:szCs w:val="24"/>
        </w:rPr>
      </w:pPr>
      <w:r>
        <w:rPr>
          <w:bCs w:val="false"/>
          <w:kern w:val="0"/>
          <w:szCs w:val="24"/>
        </w:rPr>
        <w:t>Часть 3</w:t>
      </w:r>
    </w:p>
    <w:p>
      <w:pPr>
        <w:pStyle w:val="Normal"/>
        <w:spacing w:before="0" w:after="120"/>
        <w:jc w:val="center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зовите любые два критерия социальной стратифика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ответе могут быть указаны такие критерии социальной стратификации, как, например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оход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офесс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оступ к власти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озможны иные правильные пози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ильно указаны два критерия, при отсутствии невер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зиц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авильно указан один критер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Ответ неправильный ИЛИ при любом количестве правильно указанных критериев в ответе присутствуют неверные пози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Покажите на трех примерах наличие многопартийной политической системы в современной Росс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 ответе могут быть указаны следующие позиции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 современной РФ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имеется значительное количество политических партий и движений (например, СПС, «Яблоко», ЛДПР, КПРФ и мн. др.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половина депутатов Государственной Думы избирается по спискам политических партий, образуя впоследствии парламентские фракци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периодически проходят встречи Президента РФ и членов Правительства РФ с лидерами политических партий и движений, парламентских фракций, т.е. налицо влияние политических партий и движений на принятие властных решений и определение направлений политического развития страны.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озможны иные правильные пози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На трех примерах показано наличие многопартийности политической системы в Р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На двух примерах показано наличие многопартийности политической системы в РФ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 xml:space="preserve">На одном примере показано наличие многопартийности политической системы в РФ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Старшеклассник без разрешения забрал из открытого портфеля одноклассника компакт-диск и присвоил его себе. Являются ли его действия правонарушением? Укажите три признака, по которым вы это определил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должен содержать следующие позици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утверждения о том, что имело место правонарушени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три признака, например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ыло совершено действие (старшеклассник взял диск);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действие причинило ущерб, т.е. вред другому человеку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были нарушены нормы права (диск был взят без разрешения владельца, то есть в данном случае нарушено право собственности);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jc w:val="both"/>
              <w:rPr/>
            </w:pPr>
            <w:r>
              <w:rPr>
                <w:sz w:val="28"/>
              </w:rPr>
              <w:t xml:space="preserve">подобные деяния запрещены законом, за их совершение предусматриваются санкции; 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подобные действия могут быть квалифицированы судом как воровств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ы правильное утверждение и три признак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ы правильное утверждение и два признак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ы правильное утверждение и один призна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верны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Какие глобальные проблемы современного общества выделены автором текста? Укажите две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 ответе могут быть указаны проблем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граниченность ресурс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возрастание разрыва между сверхразвитыми и слаборазвитыми странами (проблема «Севера» и «Юга»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емографическая проблем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негативные последствия НТР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авильно указаны две проблем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авильно указана одна проблем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Выпишите из текста фразу, которая отражает основную экономическую проблему общества. В чем суть этой проблемы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 ответе должна быть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1) выписана фраза «А Земля, как бы ни была она щедра, все же не в состоянии разместить непрерывно растущее население и удовлетворить все новые и новые его потребности, желания и прихоти»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2) указана суть основной экономической проблемы, например: «Ресурсы в экономике ограничены, а потребности людей безграничны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авильно выписана фраза и указана суть основной экономической пробл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авильно выписана фраза без указания сути основной экономической проблемы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ИЛИ указана суть основной экономической проблемы, но не выписана нужная фраза  текс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Что имеет в виду автор, утверждая: «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»? Сде</w:t>
      </w:r>
      <w:r>
        <w:rPr/>
        <w:t>лайте три предпо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Могут</w:t>
            </w:r>
            <w:r>
              <w:rPr>
                <w:sz w:val="28"/>
              </w:rPr>
              <w:t xml:space="preserve"> быть сделаны предположения, например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современная наука вооружила человека средствами для глобальной преобразовате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благодаря НТР, человек в состоянии создавать сверхмощные средства, имеющие не только созидательную, но и разрушительную силу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в результате НТР значительно расширились возможности удовлетворения потребностей людей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почувствовав «вкус» к тому уровню жизни, который обеспечила НТР, люди продолжают увеличивать свои запросы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многие из запросов, порожденных НТР, являются чрезмерным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люди не всегда задумываются над тем, какие запросы и потребности являются чрезмерным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бесконтрольное удовлетворение потребностей может причинять ущерб окружающей среде и самому человеку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Возможны иные правильные пози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ы три предполож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ы два предполож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ведено одно предполож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Возможно ли, на ваш взгляд, преодоление контраста между «сверхразвитыми» и «слаборазвитыми» странами? Приведите два аргумента в подтверждение своей пози</w:t>
      </w:r>
      <w:r>
        <w:rPr/>
        <w:t>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59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1. Дан отрицательный ответ и приведены аргументы, интерпретирующие устойчивые факторы отставания «слаборазвитых» стран от развитых, например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sz w:val="28"/>
              </w:rPr>
              <w:t>ситуация неконтролируемой рождаемости в условиях крайней ограниченности ресурсов и неблагоприятных условий жизн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малая доля участия в мировом разделении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традиционно сложившееся, устойчивое место в мировом разделении труд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/>
            </w:pPr>
            <w:r>
              <w:rPr>
                <w:sz w:val="28"/>
              </w:rPr>
              <w:t>рост военных и иных расходов развитых стран, препятствующий перераспределению средств в пользу «слаборазвитых» стран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2. Дан положительный ответ и приведены аргументы, отражающие возможности преодоления отсталости «слаборазвитых» стран, например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1) растет участие «слаборазвитых» стран в мировом разделении труд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 xml:space="preserve">2) в ряде «слаборазвитых» стран повышается эффективность сельскохозяйственного и промышленного производства;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3) предпринимаются меры по развитию системы образования и здравоохранения в ряде «слаборазвитых» стран и т.п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Могут быть приведены и иные имеющие основание аргумен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ан ответ и приведены два имеющих основания аргу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ан ответ и приведен один имеющий основание аргуме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Дан ответ, аргументы не приведе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657860"/>
                <wp:effectExtent l="0" t="0" r="0" b="0"/>
                <wp:wrapSquare wrapText="largest"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1.8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19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bCs w:val="false"/>
                <w:kern w:val="0"/>
                <w:szCs w:val="24"/>
              </w:rPr>
            </w:pPr>
            <w:r>
              <w:rPr>
                <w:bCs w:val="false"/>
                <w:kern w:val="0"/>
                <w:szCs w:val="24"/>
              </w:rPr>
              <w:t>Балл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Представление собственной точки зрения (позиции, отношения) при раскрытии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sz w:val="28"/>
              </w:rPr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sz w:val="28"/>
              </w:rPr>
              <w:t>Аргументация своей позиции с опорой на факты общественной жизни или собственный опы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</w:rPr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облема не раскрыта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ИЛИ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на информация (факты общественной жизни или личного опыта) </w:t>
            </w:r>
            <w:r>
              <w:rPr>
                <w:b/>
                <w:sz w:val="28"/>
              </w:rPr>
              <w:t>не в контексте зада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ксимальный бал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ind w:right="360" w:hanging="0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797" w:leader="none"/>
        <w:tab w:val="right" w:pos="9355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 2004                                                   Обществознание 11 кл.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3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0pt;mso-wrap-distance-bottom:0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  <w:t>24</w: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-57" w:right="-5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6" w:hanging="426"/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ind w:left="360" w:hanging="0"/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</w:pPr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keepNext w:val="true"/>
      <w:keepLines/>
      <w:ind w:left="-57" w:right="-57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keepNext w:val="true"/>
      <w:keepLines/>
      <w:ind w:left="-57" w:right="-57" w:hanging="0"/>
    </w:pPr>
    <w:rPr>
      <w:sz w:val="28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09:00Z</dcterms:created>
  <dc:creator>Ольга</dc:creator>
  <dc:description/>
  <dc:language>en-US</dc:language>
  <cp:lastModifiedBy>temp</cp:lastModifiedBy>
  <cp:lastPrinted>2004-03-07T15:40:00Z</cp:lastPrinted>
  <dcterms:modified xsi:type="dcterms:W3CDTF">2004-03-07T16:22:00Z</dcterms:modified>
  <cp:revision>15</cp:revision>
  <dc:subject/>
  <dc:title>Единый государственный экзамен 2003 Обществознание, 11 кл</dc:title>
</cp:coreProperties>
</file>