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уководитель Федеральной службы </w:t>
              <w:br/>
              <w:t>по надзору в сфере образования и науки</w:t>
            </w:r>
          </w:p>
          <w:p>
            <w:pPr>
              <w:pStyle w:val="BodyText3"/>
              <w:widowControl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А. Болотов</w:t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« 11 »       ноября          2004 г.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5"/>
        <w:ind w:right="-142" w:hanging="0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  <w:t>Единый государственный экзамен по ОБЩЕСТВОЗНАНИЮ</w:t>
      </w:r>
    </w:p>
    <w:p>
      <w:pPr>
        <w:pStyle w:val="Subtitle"/>
        <w:rPr/>
      </w:pPr>
      <w:r>
        <w:rPr/>
        <w:t>Демонстрационный вариант 2005 г.</w:t>
      </w:r>
    </w:p>
    <w:p>
      <w:pPr>
        <w:pStyle w:val="Heading1"/>
        <w:rPr/>
      </w:pPr>
      <w:r>
        <w:rPr/>
      </w:r>
    </w:p>
    <w:p>
      <w:pPr>
        <w:pStyle w:val="BodyText3"/>
        <w:widowControl/>
        <w:rPr>
          <w:bCs/>
        </w:rPr>
      </w:pPr>
      <w:r>
        <w:rPr>
          <w:bCs/>
        </w:rPr>
        <w:t>Инструкция по выполнению работы</w:t>
      </w:r>
    </w:p>
    <w:p>
      <w:pPr>
        <w:pStyle w:val="Heading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567"/>
        <w:rPr/>
      </w:pPr>
      <w:r>
        <w:rPr/>
        <w:t>На выполнение экзаменационной работы по обществознанию дается  3 часа (180 минут). Работа состоит из 3 частей, включающих 50 заданий.</w:t>
      </w:r>
    </w:p>
    <w:p>
      <w:pPr>
        <w:pStyle w:val="Normal"/>
        <w:suppressAutoHyphens w:val="true"/>
        <w:ind w:firstLine="567"/>
        <w:rPr/>
      </w:pPr>
      <w:r>
        <w:rPr/>
        <w:t xml:space="preserve">Часть 1 включает 38 заданий. К каждому заданию дается 4 ответа, только один из которых правильный. </w:t>
      </w:r>
    </w:p>
    <w:p>
      <w:pPr>
        <w:pStyle w:val="Normal"/>
        <w:suppressAutoHyphens w:val="true"/>
        <w:ind w:firstLine="567"/>
        <w:rPr/>
      </w:pPr>
      <w:r>
        <w:rPr/>
        <w:t>Часть 2 состоит из 4 заданий. Ответы к этим заданиям вы должны сформулировать самостоятельно.</w:t>
      </w:r>
    </w:p>
    <w:p>
      <w:pPr>
        <w:pStyle w:val="Normal"/>
        <w:suppressAutoHyphens w:val="true"/>
        <w:ind w:right="-2" w:firstLine="550"/>
        <w:rPr/>
      </w:pPr>
      <w:r>
        <w:rPr/>
        <w:t xml:space="preserve">Часть </w:t>
      </w:r>
      <w:r>
        <w:rPr>
          <w:lang w:eastAsia="en-US"/>
        </w:rPr>
        <w:t>3</w:t>
      </w:r>
      <w:r>
        <w:rPr/>
        <w:t xml:space="preserve"> включает 8 заданий с развернутым свободным ответом. Эти задания требуют полного ответа (дать объяснение, описание или обоснование, высказать и аргументировать собственное мнение). Последнее задание работы – задание по выбору. Выполняя его, вы можете проявить свои знания и умения на том содержании, которое для вас более привлекательно. </w:t>
      </w:r>
    </w:p>
    <w:p>
      <w:pPr>
        <w:pStyle w:val="Normal"/>
        <w:ind w:firstLine="720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</w:t>
      </w:r>
    </w:p>
    <w:p>
      <w:pPr>
        <w:pStyle w:val="Normal"/>
        <w:ind w:firstLine="720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е количество баллов.</w:t>
      </w:r>
    </w:p>
    <w:p>
      <w:pPr>
        <w:pStyle w:val="BodyText3"/>
        <w:widowControl/>
        <w:rPr>
          <w:bCs/>
        </w:rPr>
      </w:pPr>
      <w:r>
        <w:rPr>
          <w:bCs/>
        </w:rPr>
        <w:t>Желаем успеха!</w:t>
      </w:r>
    </w:p>
    <w:p>
      <w:pPr>
        <w:pStyle w:val="Normal"/>
        <w:ind w:firstLine="72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suppressAutoHyphens w:val="true"/>
        <w:ind w:left="-284" w:right="-625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и выполнении заданий этой части в бланке ответов № 1 под номером выполняемого вами задания (А1 – А38) поставьте знак «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i/>
              </w:rPr>
              <w:t xml:space="preserve">» в клеточку, номер которой соответствует номеру выбранного вами ответа. </w:t>
            </w:r>
          </w:p>
        </w:tc>
      </w:tr>
    </w:tbl>
    <w:p>
      <w:pPr>
        <w:pStyle w:val="Normal"/>
        <w:ind w:left="-284" w:right="-625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ризнаков относится к традиционному обществу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еобладание рутинных технолог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ыстрое развитие промышл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недрение в производство научных достиж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тенсивное развитие информационных технолог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ущность проблемы «Севера» и «Юга» состоит в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ощении природных ресур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рыве в уровне экономического развития регионов плане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ировании сети международных террористических организа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те культурного многообраз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взаимодействии сфер общественной жизн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оцессы, происходящие в одной сфере общественной жизни, как правило, не влияют на процессы, происходящие в других ее сферах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ыдающиеся произведения искусства могут создаваться в периоды экономических кризисов и политических потрясени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/>
      </w:pPr>
      <w:r>
        <w:rPr/>
        <w:t>К потребностям человека, обусловленным его биологической природой, относятся потребности в</w:t>
      </w:r>
    </w:p>
    <w:p>
      <w:pPr>
        <w:pStyle w:val="Normal"/>
        <w:keepNext w:val="true"/>
        <w:keepLines/>
        <w:tabs>
          <w:tab w:val="clear" w:pos="720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361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6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мосохранении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6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мореализации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6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мопознании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6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мообразовании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чества личности проявляются в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ртах человека как биологического организ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следственной предрасполож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обенностях темперамен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-преобразующей деятельност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проявлении индивидуального и общественного в челове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ивидуальное и общественное в человеке – результат биологической эволюци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ивидуальное и общественное развитие человека никак не связаны друг с другом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Рациональное познание, в отличие от чувственного,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ширяет знания об окружающем мир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ирует наглядный образ предм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уществляется в форме ощущений и восприят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ользует логические умозаключ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ывод: «Возраст нашей планеты – около 5 млрд. лет», – является результато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еоретического анали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го эксперимен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посредственного наблю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общения повседневного опы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социальном знан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810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А.  </w:t>
            </w:r>
          </w:p>
        </w:tc>
        <w:tc>
          <w:tcPr>
            <w:tcW w:w="881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циальное знание связано с интересами субъектов социального позна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Б.   </w:t>
            </w:r>
          </w:p>
        </w:tc>
        <w:tc>
          <w:tcPr>
            <w:tcW w:w="881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циальное знание характеризуется единообразием взглядов и подходов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ультура, в широком смысле слова, – э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ые формы поведения человека и животны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е, что относится к деятельности в сфере искус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епень воспитанности определенного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я преобразовательная деятельность человека и ее результа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Какой из названных факторов делает в наши дни особенно актуальной проблему социальной ответственности ученых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5"/>
        <w:gridCol w:w="8784"/>
      </w:tblGrid>
      <w:tr>
        <w:trPr/>
        <w:tc>
          <w:tcPr>
            <w:tcW w:w="39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временная наука стремится к познанию истины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следствия научных исследований становятся все более неоднозначными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ктивизировалась борьба на рынке высоких технологий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се ученые прежде всего стремятся к получению коммерческой прибыли от своих исследований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keepLines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, характеризующие науку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. 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ля науки характерно постижение закономерностей развития природы, общества и мыш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Б. 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ля науки характерно описание, объяснение и предсказание процессов и явлений действительности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Что отличает товарное хозяйство от натурального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ользуются орудия т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ются расходы материалов на единицу проду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укция производится для продаж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ществует разделение труда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397" w:leader="none"/>
          <w:tab w:val="left" w:pos="8665" w:leader="none"/>
        </w:tabs>
        <w:ind w:right="-57" w:hanging="0"/>
        <w:jc w:val="left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Русский промышленник и меценат А.П. Бахрушин подарил собранную им коллекцию предметов русской старины и книг Историческому музею. Какое право собственника иллюстрируется этим примеро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ладе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поряжать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ьзовать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следова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Государство воздействует на рыночную экономику,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тролируя це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трализованно распределяя ресурс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ирективно планируя производ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меняя антимонопольное законодательств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Действие рыночного механизма проявляется в том, ч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кламируются товары и услуг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ходы производителей постоянно расту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о поддерживает убыточные предприят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цены зависят от спроса и предложени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 дефицит государственного бюджета влияет на развитие экономик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держивает экономический рос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ет размеры кредитования фир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иливает социальное рассло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дет к снижению налог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 причинам неравенства доходов потребителей в рыночной экономике относи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ип избирательной систе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ровень образования и квалифик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ановление минимального размера оплаты т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граниченность ресурсов в экономик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словия конкуренции побуждают производител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ышать производительность т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ользовать ресурсы в соответствии с традициями и обычая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ранять специализацию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оянно наращивать объемы производств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путях развития производств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ить объемы производства в стране возможно, если расширить объемы использования экономических ресурсов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величить объемы производства в стране возможно, если повысить эффективность использования экономических ресурсов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нязь Олег подписал торговый договор с Византией. В этом историческом факте проявилась(-лось) ег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ая мобиль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циальная роль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циальное происхожден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ая адаптац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оциальное неравенство всегда выражается в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менении социального статуса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ном доступе к социальным блага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ногообразии социальных нор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ах конкурентной борьб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добрение окружающими поступков человека может быть выражено в виде формальных и неформальных санкций. К числу формальных относи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сенародная слав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еобщий поч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граждение грам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брожелательное расположе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емья, в отличие от других малых групп, характеризуется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овнородственными отношения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седневным взаимодейств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ойчивыми связя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ими традициям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о какому признаку выделены социальные группы: род, племя, народность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мографическом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ническом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ерриториальном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лассовом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б отклоняющемся поведен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клоняющееся поведение проявляется в действиях, не соответствующих писаным и неписаным норма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клоняющееся поведение включает как позитивные, так и негативные отклонения от нормы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оздействие политической системы на общество назыв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консенсус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оциальным развит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оциальным управле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табилизацие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Функцией государства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деление власт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веренит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ддержание общественного поряд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государственного аппара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Любую политическую партию характеризу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ирокий круг сторонни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в партийных рядах членов правитель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лизость политических позиц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итика правительственного курс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личительным признаком тоталитарного режима является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нополия на власть одной политической парт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язанность граждан подчиняться закона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вмешательство государства в дела гражданского обще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уществление выборов в органы государственной власти на альтернативной основе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государств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810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 любом государстве существует верховенство прав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 правовом государстве гражданин и власть ответственны друг перед другом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Нормы права, в отличие от норм морали,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гулируют общественные отнош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еспечиваются силой общественного мн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ответствуют общепринятым представлениям о добре и зл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ражаются в форме официальных документ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Нормативно-правовой акт, правовой обычай, правовой прецедент относятся к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идам юридической ответств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идам правоотнош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очникам пра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нципам права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ситуация является примером семейных правоотношений?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92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 достижении 18-летнего возраста молодые люди зарегистрировали бра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ец с сыном были оштрафованы за переход улицы в неположенном мест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свою первую зарплату сын купил подарок родителя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ын устроился работать на семейную фирму</w:t>
            </w:r>
          </w:p>
        </w:tc>
      </w:tr>
    </w:tbl>
    <w:p>
      <w:pPr>
        <w:pStyle w:val="Header"/>
        <w:keepLines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 основам конституционного строя РФ отнесено положение 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ом контроле средств массовой информ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ансировании органов местного самоупр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оритете частной формы собств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тическом и идеологическом многообраз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нципом демократического судопроизводства является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ользование в суде всех доказательств вины независимо от способа их получ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ласность судебного разбиратель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каз в праве на защиту обвиняемым в тяжких преступлен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можность отстранения судей Президентом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им из перечисленных ниже прав гражданин РФ может воспользоваться только по достижении полной дееспособности?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презумпцию невинов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участие в общественной организ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свободу сло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участие в выборах Президента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Верны ли следующие суждения о конституции в иерархии нормативных актов?</w:t>
      </w:r>
    </w:p>
    <w:p>
      <w:pPr>
        <w:pStyle w:val="Normal"/>
        <w:ind w:left="-57" w:right="-57" w:hanging="0"/>
        <w:rPr>
          <w:sz w:val="6"/>
        </w:rPr>
      </w:pPr>
      <w:r>
        <w:rPr>
          <w:sz w:val="6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нституция РФ предусматривает особый порядок изменения ее статей, в чем проявляется ее исключительность по сравнению с обычными законам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ормы Конституций республик в составе России не могут противоречить Конституции РФ.</w:t>
            </w:r>
          </w:p>
        </w:tc>
      </w:tr>
    </w:tbl>
    <w:p>
      <w:pPr>
        <w:pStyle w:val="Normal"/>
        <w:ind w:left="-57" w:right="-57" w:hanging="0"/>
        <w:rPr>
          <w:sz w:val="6"/>
        </w:rPr>
      </w:pPr>
      <w:r>
        <w:rPr>
          <w:sz w:val="6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4"/>
        </w:rPr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 xml:space="preserve">При выполнении заданий этой части (В1 – В4) запишите ваши ответы сначала в выделенные для них места в тексте экзаменационной работы, а затем в бланк ответов № 1 справа от номера соответствующего задания, начиная с первой клеточки. Ответ необходимо дать в виде слова, последовательности букв или цифр без пробелов и других символов. Каждую букву или цифру пишите в отдельной клеточке в соответствии с приведенными образцами. 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Какое слово пропущено в схеме?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8900</wp:posOffset>
                </wp:positionH>
                <wp:positionV relativeFrom="paragraph">
                  <wp:posOffset>74930</wp:posOffset>
                </wp:positionV>
                <wp:extent cx="5600700" cy="11430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143000"/>
                          <a:chOff x="0" y="0"/>
                          <a:chExt cx="5600880" cy="11430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ы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00280"/>
                            <a:ext cx="130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8002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8002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571680"/>
                            <a:ext cx="18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5.9pt;width:441pt;height:90pt" coordorigin="140,118" coordsize="882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60;top:118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ы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;top:137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9;top:1378;width:205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1;top:137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0;top:137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0,1018" to="8059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018" to="1040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0,1018" to="3200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8,1018" to="5540,1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60,1018" to="8060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9,658" to="4459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ind w:left="-57" w:right="-57" w:hanging="0"/>
        <w:rPr/>
      </w:pPr>
      <w:r>
        <w:rPr/>
        <w:t>Ответ: __________________________________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/>
        <w:t xml:space="preserve">Завершите фразу: «Институтом политической системы, отражающим весь существующий в обществе спектр политических интересов, выполняющим роль посредника между обществом и государством, являются политические __________________________________» </w:t>
      </w:r>
    </w:p>
    <w:p>
      <w:pPr>
        <w:pStyle w:val="Normal"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color w:val="000000"/>
        </w:rPr>
      </w:pPr>
      <w:r>
        <w:rPr/>
        <w:t>Установите соответствие между признаком и отраслью культуры, которую он характеризует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425"/>
        <w:gridCol w:w="3685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ИЗНА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РАСЛЬ КУЛЬТУР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)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бразно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ук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огическая доказательно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кусство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стетическое освоение ми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оздействие на эмоции человек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омплексное описание объек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/>
          <w:b/>
          <w:color w:val="000000"/>
          <w:sz w:val="8"/>
        </w:rPr>
      </w:pPr>
      <w:r>
        <w:rPr/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ind w:left="-57" w:right="-57" w:hanging="0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30"/>
        <w:gridCol w:w="1829"/>
        <w:gridCol w:w="1829"/>
        <w:gridCol w:w="1829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йдите в приведенном ниже списке неформальные негативные санкции и обведите цифры, под которыми они указаны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йк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плодисмен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смеш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ольн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мплимен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лыбк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бведенные цифры запишите в порядке возрастани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__________________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>Не забудьте перенести все ответы в бланк ответов №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(без пробелов и других символов между буквами и цифрами). 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ответов на задания этой части (С1 – С8) используйте бланк ответов № 2. Запишите сначала номер задания (С1 и т.д.), а затем развернутый ответ на него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личество баллов, выставляемых за задания части 3, зависит от полноты и правильности вашего ответа. Оцениваться будет и полный правильный, и частично правильный отв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еречислите любые три логические (мыслительные) операции человека.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>Раскройте на трех примерах научный вывод о том, что социальные условия влияют на характер и форму удовлетворения первичных (биологических, витальных) потребностей.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Четырнадцатилетний подросток совершил вооруженное нападение на прохожего. Суд квалифицировал его деяние как преступное. Назовите любые два аргумента (основания) для данного решения. Какой вид ответственности повлекут за собой действия подростка?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очитайте текст и выполните задания С4 – С7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iCs/>
          <w:color w:val="000000"/>
          <w:sz w:val="20"/>
        </w:rPr>
      </w:pPr>
      <w:r>
        <w:rPr>
          <w:sz w:val="24"/>
          <w:lang w:val="en-US" w:eastAsia="en-US"/>
        </w:rPr>
        <w:t xml:space="preserve"> </w:t>
      </w:r>
    </w:p>
    <w:p>
      <w:pPr>
        <w:pStyle w:val="21"/>
        <w:ind w:hanging="0"/>
        <w:jc w:val="center"/>
        <w:rPr/>
      </w:pPr>
      <w:r>
        <w:rPr/>
        <w:t>Государство в условиях рыночной экономики</w:t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/>
      </w:pPr>
      <w:r>
        <w:rPr/>
        <w:t>Всех агентов экономики объединяет единое рыночное пространство страны, где одинаковые для всех правила игры отслеживают и поддерживают особые государственные институты… Сам по себе рынок не в состоянии поддерживать конкуренцию. Поддержание и стимулирование конкуренции в экономической сфере – функция государства. Борясь с монополией, поддерживая конкуренцию, государство находится и в рамках рыночной модели, и вне ее, гарантируя стабильность рыночной системы в целом. Поддержка стабильности играет не меньшую роль, чем защита конкуренции. От выверенной, активной роли соответствующих государственных институтов зависят и благоприятный социальный климат в стране, и устойчивость финансовой системы, и … расширение производства общественных благ – особенно в сфере услуг, образования, науки, здравоохранения, культуры, – создание правового поля в предпринимательской сфере… Поэтому даже в теоретической рыночной модели государству принадлежит важнейшая роль – сохранение самой рыночной системы путем выражения общих, или общественных интересов. Ни один частный бизнес, каких бы гигантских размеров он ни достиг, по своей природе не может игнорировать свои собственные интересы и взваливать на себя интересы всего общества. Однако с подобными обязанностями государство может справиться только в случае, если оно является частью демократического общества. В таком обществе наряду с рыночным механизмом налажен демократический механизм контроля избирателей над государственным аппаратом, а судебная система обеспечивает правовую защиту всем гражданам в соответствии с закон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(А. Пороховский) 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ие три экономические функции государства в рыночной экономике названы в тексте?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Автор перечисляет социально-экономические явления жизни общества, находящиеся в прямой зависимости от активной роли государства в их регулировании. Назовите любые три из них и одно проиллюстрируйте примером.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Автор документа подчеркивает роль государства в сохранении и развитии конкуренции. Опираясь на знания обществоведческого курса, приведите три подтверждения значения конкуренции для рыночной экономики.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Высказываются разные точки зрения по вопросу взаимосвязи рыночной экономики и демократии. Какую позицию занимает автор? Назовите приведенные им два аргумента и поясните любой из них с помощью примера.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120"/>
        <w:rPr/>
      </w:pPr>
      <w:r>
        <w:rPr>
          <w:b/>
          <w:i/>
        </w:rPr>
        <w:t xml:space="preserve">Последнее задание работы (С8) – задание по выбору. Выполняя его, вы можете проявить свои знания и умения на том содержании, которое для вас более привлекательно. С этой целью выберите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spacing w:before="0" w:after="120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spacing w:before="0" w:after="12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before="0" w:after="120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firstLine="720"/>
        <w:rPr/>
      </w:pPr>
      <w:r>
        <w:rPr>
          <w:bCs/>
          <w:iCs/>
        </w:rPr>
        <w:t xml:space="preserve">Выполняя задание, следует использовать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 обществоведческого курса и, опираясь на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ведения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, привести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в обоснование своей позиции. </w:t>
      </w:r>
    </w:p>
    <w:p>
      <w:pPr>
        <w:pStyle w:val="Normal"/>
        <w:rPr>
          <w:bCs/>
          <w:iCs/>
          <w:sz w:val="4"/>
        </w:rPr>
      </w:pPr>
      <w:r>
        <w:rPr>
          <w:bCs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Создает человека природа, но развивает и образует его общество» (В.Г. Белинский).</w:t>
            </w:r>
          </w:p>
        </w:tc>
      </w:tr>
    </w:tbl>
    <w:p>
      <w:pPr>
        <w:pStyle w:val="Normal"/>
        <w:ind w:left="-57" w:right="-57" w:hanging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Мы должны всегда стараться отыскивать не то, что нас отделяет от других людей, а то, что у нас с ними общего» (Д. Рескин).</w:t>
            </w:r>
          </w:p>
        </w:tc>
      </w:tr>
    </w:tbl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кономик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Сбережения составляют самый богатый доход» (И. Стобей).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Не следует законами достигать того, что можно достигнуть улучшением нравов» (Ш. Монтескье).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098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литология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>«Политическая свобода является высшим развитием свободы личной» (Б.Н. Чичери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коны нужны не только для того, чтобы устрашать граждан, но и для того, чтобы помогать им» (Вольтер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7"/>
        <w:ind w:right="-159" w:hanging="0"/>
        <w:rPr/>
      </w:pPr>
      <w:r>
        <w:rPr/>
        <w:t>Инструкция по проверке и оценке работ учащихся по обществознанию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kern w:val="0"/>
        </w:rPr>
      </w:pPr>
      <w:r>
        <w:rPr>
          <w:kern w:val="0"/>
        </w:rPr>
        <w:t>Часть 1</w:t>
      </w:r>
    </w:p>
    <w:p>
      <w:pPr>
        <w:pStyle w:val="Normal"/>
        <w:ind w:firstLine="720"/>
        <w:rPr>
          <w:kern w:val="0"/>
        </w:rPr>
      </w:pPr>
      <w:r>
        <w:rPr>
          <w:kern w:val="0"/>
        </w:rPr>
      </w:r>
    </w:p>
    <w:tbl>
      <w:tblPr>
        <w:tblW w:w="567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kern w:val="0"/>
        </w:rPr>
      </w:pPr>
      <w:r>
        <w:rPr>
          <w:kern w:val="0"/>
        </w:rPr>
        <w:t>Часть 2</w:t>
      </w:r>
    </w:p>
    <w:p>
      <w:pPr>
        <w:pStyle w:val="Normal1"/>
        <w:overflowPunct w:val="false"/>
        <w:autoSpaceDE w:val="false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экономическая &lt;ИЛИ&gt; экономи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артии &lt;ИЛИ&gt; дви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БАББ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kern w:val="0"/>
        </w:rPr>
      </w:pPr>
      <w:r>
        <w:rPr>
          <w:kern w:val="0"/>
        </w:rPr>
        <w:t>Часть 3</w:t>
      </w:r>
    </w:p>
    <w:p>
      <w:pPr>
        <w:pStyle w:val="Normal"/>
        <w:spacing w:before="0" w:after="12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еречислите любые три логические (мыслительные) операции человека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>
          <w:trHeight w:val="11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могут быть названы любые три логические операции, например:</w:t>
            </w:r>
          </w:p>
          <w:p>
            <w:pPr>
              <w:pStyle w:val="Normal"/>
              <w:numPr>
                <w:ilvl w:val="0"/>
                <w:numId w:val="3"/>
              </w:numPr>
              <w:ind w:left="663" w:right="-57" w:hanging="360"/>
              <w:rPr/>
            </w:pPr>
            <w:r>
              <w:rPr/>
              <w:t>сравнение;</w:t>
            </w:r>
          </w:p>
          <w:p>
            <w:pPr>
              <w:pStyle w:val="Normal"/>
              <w:numPr>
                <w:ilvl w:val="0"/>
                <w:numId w:val="3"/>
              </w:numPr>
              <w:ind w:left="663" w:right="-57" w:hanging="360"/>
              <w:rPr/>
            </w:pPr>
            <w:r>
              <w:rPr/>
              <w:t>уподобление;</w:t>
            </w:r>
          </w:p>
          <w:p>
            <w:pPr>
              <w:pStyle w:val="Normal"/>
              <w:numPr>
                <w:ilvl w:val="0"/>
                <w:numId w:val="3"/>
              </w:numPr>
              <w:ind w:left="663" w:right="-57" w:hanging="360"/>
              <w:rPr/>
            </w:pPr>
            <w:r>
              <w:rPr/>
              <w:t>обобщение;</w:t>
            </w:r>
          </w:p>
          <w:p>
            <w:pPr>
              <w:pStyle w:val="Normal"/>
              <w:numPr>
                <w:ilvl w:val="0"/>
                <w:numId w:val="3"/>
              </w:numPr>
              <w:ind w:left="663" w:right="-57" w:hanging="360"/>
              <w:rPr/>
            </w:pPr>
            <w:r>
              <w:rPr/>
              <w:t>абстраг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названы три логические операции при отсутствии неверных поз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названы любые две логические оп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названа одна логическая операция, ИЛИ ответ неправи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аксимальный бал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Раскройте на трех примерах научный вывод о том, что социальные условия влияют на характер и форму удовлетворения первичных (биологических, витальных) потребностей человека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>
          <w:trHeight w:val="26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должен содержать три примера социального характера удовлетворения человеком своих первичных (биологических, витальных) потребностей. </w:t>
            </w:r>
          </w:p>
          <w:p>
            <w:pPr>
              <w:pStyle w:val="Normal"/>
              <w:rPr/>
            </w:pPr>
            <w:r>
              <w:rPr/>
              <w:t>Например:</w:t>
            </w:r>
          </w:p>
          <w:p>
            <w:pPr>
              <w:pStyle w:val="Normal"/>
              <w:rPr/>
            </w:pPr>
            <w:r>
              <w:rPr/>
              <w:t>1) у человека существует потребность пить, однако даже в самый жаркий день он не станет пить из лужи на дороге, а выберет напиток, утоляющий жажду, и позаботится о чистоте сосуда, из которого будет пить;</w:t>
            </w:r>
          </w:p>
          <w:p>
            <w:pPr>
              <w:pStyle w:val="Normal"/>
              <w:rPr/>
            </w:pPr>
            <w:r>
              <w:rPr/>
              <w:t>2)  у человека существует потребность есть, и ее удовлетворение имеет такие социальные грани, как способ приготовления блюд, качество посуды, сервировка стола, приятное общество за столом и т.п.;</w:t>
            </w:r>
          </w:p>
          <w:p>
            <w:pPr>
              <w:pStyle w:val="Normal"/>
              <w:rPr/>
            </w:pPr>
            <w:r>
              <w:rPr/>
              <w:t xml:space="preserve">3) удовлетворение потребности в жилище будет связано с выбором социального окружения (соседей), созданием особого комфорта и т.п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три примера социального характера удовлетворения человеком первичных (биологических, витальных) потреб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два примера социального характера удовлетворения человеком первичных (биологических, витальных) потреб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 один пример социального характера удовлетворения человеком первичных (биологических, витальных) потреб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еправи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аксимальный бал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Четырнадцатилетний подросток совершил вооруженное нападение на прохожего. Суд квалифицировал его деяние как преступное. Назовите любые два аргумента (основания) для данного решения. Какой вид ответственности повлекут за собой действия подростка?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  <w:gridCol w:w="992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kern w:val="0"/>
              </w:rPr>
            </w:pPr>
            <w:r>
              <w:rPr>
                <w:kern w:val="0"/>
              </w:rPr>
              <w:t>Баллы</w:t>
            </w:r>
          </w:p>
        </w:tc>
      </w:tr>
      <w:tr>
        <w:trPr>
          <w:trHeight w:val="1135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ый ответ может содержать следующие позиции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</w:t>
            </w:r>
            <w:r>
              <w:rPr>
                <w:u w:val="single"/>
              </w:rPr>
              <w:t>аргументы (основания)</w:t>
            </w:r>
            <w:r>
              <w:rPr/>
              <w:t>, например:</w:t>
            </w:r>
          </w:p>
          <w:p>
            <w:pPr>
              <w:pStyle w:val="Normal"/>
              <w:ind w:left="567" w:right="-57" w:hanging="0"/>
              <w:rPr/>
            </w:pPr>
            <w:r>
              <w:rPr/>
              <w:t>– </w:t>
            </w:r>
            <w:r>
              <w:rPr/>
              <w:t>деяние запрещено законом (т.е. является правонарушением);</w:t>
            </w:r>
          </w:p>
          <w:p>
            <w:pPr>
              <w:pStyle w:val="Normal"/>
              <w:ind w:left="567" w:right="-57" w:hanging="0"/>
              <w:rPr/>
            </w:pPr>
            <w:r>
              <w:rPr/>
              <w:t>– </w:t>
            </w:r>
            <w:r>
              <w:rPr/>
              <w:t>в деянии прослеживаются признаки преступления:</w:t>
            </w:r>
          </w:p>
          <w:p>
            <w:pPr>
              <w:pStyle w:val="Normal"/>
              <w:ind w:left="567" w:right="-57" w:hanging="0"/>
              <w:rPr/>
            </w:pPr>
            <w:r>
              <w:rPr/>
              <w:t>а) виновность действий подростка;</w:t>
            </w:r>
          </w:p>
          <w:p>
            <w:pPr>
              <w:pStyle w:val="Normal"/>
              <w:ind w:left="567" w:right="-57" w:hanging="0"/>
              <w:rPr/>
            </w:pPr>
            <w:r>
              <w:rPr/>
              <w:t>б) противоправность;</w:t>
            </w:r>
          </w:p>
          <w:p>
            <w:pPr>
              <w:pStyle w:val="Normal"/>
              <w:ind w:left="567" w:right="-57" w:hanging="0"/>
              <w:rPr/>
            </w:pPr>
            <w:r>
              <w:rPr/>
              <w:t>в) особая общественная опасность;</w:t>
            </w:r>
          </w:p>
          <w:p>
            <w:pPr>
              <w:pStyle w:val="Normal"/>
              <w:ind w:left="567" w:right="-57" w:hanging="0"/>
              <w:rPr/>
            </w:pPr>
            <w:r>
              <w:rPr/>
              <w:t>– </w:t>
            </w:r>
            <w:r>
              <w:rPr/>
              <w:t>данное деяние определено как преступное в Уголовном кодексе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57" w:right="-57" w:hanging="0"/>
              <w:rPr/>
            </w:pPr>
            <w:r>
              <w:rPr/>
              <w:t>2) </w:t>
            </w:r>
            <w:r>
              <w:rPr>
                <w:u w:val="single"/>
              </w:rPr>
              <w:t>указание</w:t>
            </w:r>
            <w:r>
              <w:rPr/>
              <w:t xml:space="preserve"> на то, что действия повлекут уголовную ответ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пределен вид юридической ответственности и приведены два имеющих основания арг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пределен вид юридической ответственности и приведен один имеющий основание арг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пределен вид юридической ответственности; аргументация 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, ИЛИ неверно указан вид юридической ответственности при любом количестве арг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Максимальный бал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12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ие три экономические функции государства в рыночной экономике названы в тексте?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могут быть названы следующие функции:</w:t>
            </w:r>
          </w:p>
          <w:p>
            <w:pPr>
              <w:pStyle w:val="Normal"/>
              <w:numPr>
                <w:ilvl w:val="0"/>
                <w:numId w:val="4"/>
              </w:numPr>
              <w:ind w:left="663" w:right="-57" w:hanging="360"/>
              <w:rPr/>
            </w:pPr>
            <w:r>
              <w:rPr/>
              <w:t>борьба с монополизмом;</w:t>
            </w:r>
          </w:p>
          <w:p>
            <w:pPr>
              <w:pStyle w:val="Normal"/>
              <w:numPr>
                <w:ilvl w:val="0"/>
                <w:numId w:val="4"/>
              </w:numPr>
              <w:ind w:left="663" w:right="-57" w:hanging="360"/>
              <w:rPr/>
            </w:pPr>
            <w:r>
              <w:rPr/>
              <w:t>поддержка и развитие конкуренции;</w:t>
            </w:r>
          </w:p>
          <w:p>
            <w:pPr>
              <w:pStyle w:val="Normal"/>
              <w:numPr>
                <w:ilvl w:val="0"/>
                <w:numId w:val="4"/>
              </w:numPr>
              <w:ind w:left="663" w:right="-57" w:hanging="360"/>
              <w:rPr/>
            </w:pPr>
            <w:r>
              <w:rPr/>
              <w:t>поддержка стабильности рыноч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три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две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казана одна функция, ИЛИ ответ неправ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Автор перечисляет социально-экономические явления жизни общества, находящиеся в прямой зависимости от активной роли государства в их регулировании. Назовите любые три из них и одно проиллюстрируйте примером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 должен содержать следующие позиции</w:t>
            </w:r>
            <w:r>
              <w:rPr>
                <w:iCs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/>
              <w:t xml:space="preserve">названы приведенные в тексте </w:t>
            </w:r>
            <w:r>
              <w:rPr>
                <w:u w:val="single"/>
              </w:rPr>
              <w:t>социально-экономические явления</w:t>
            </w:r>
            <w:r>
              <w:rPr/>
              <w:t>: благоприятный социальный климат в стране, устойчивость финансовой системы, расширение производства общественных благ, создание правового поля в предпринимательской сфере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/>
              <w:t xml:space="preserve">одно из социально-экономических явлений проиллюстрировано </w:t>
            </w:r>
            <w:r>
              <w:rPr>
                <w:u w:val="single"/>
              </w:rPr>
              <w:t>примером</w:t>
            </w:r>
            <w:r>
              <w:rPr/>
              <w:t>, допустим:</w:t>
            </w:r>
          </w:p>
          <w:p>
            <w:pPr>
              <w:pStyle w:val="Normal"/>
              <w:rPr/>
            </w:pPr>
            <w:r>
              <w:rPr/>
              <w:t xml:space="preserve">принятие Гражданского кодекса (правовое поле); </w:t>
            </w:r>
          </w:p>
          <w:p>
            <w:pPr>
              <w:pStyle w:val="Normal"/>
              <w:numPr>
                <w:ilvl w:val="0"/>
                <w:numId w:val="4"/>
              </w:numPr>
              <w:ind w:left="663" w:right="-57" w:hanging="360"/>
              <w:rPr/>
            </w:pPr>
            <w:r>
              <w:rPr/>
              <w:t>борьба с коррупцией (благоприятный социальный климат);</w:t>
            </w:r>
          </w:p>
          <w:p>
            <w:pPr>
              <w:pStyle w:val="Normal"/>
              <w:numPr>
                <w:ilvl w:val="0"/>
                <w:numId w:val="4"/>
              </w:numPr>
              <w:ind w:left="663" w:right="-57" w:hanging="360"/>
              <w:rPr/>
            </w:pPr>
            <w:r>
              <w:rPr/>
              <w:t>проведение реформы системы образования, здравоохранения (производство общественных бла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о три явления, одно проиллюстрировано приме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о три явления без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Автор документа подчеркивает роль государства в сохранении и развитии конкуренции. Опираясь на знания обществоведческого курса, приведите три подтверждения значения конкуренции для рыночной экономики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могут быть указаны следующие позиции, объясняющие роль конкуренции:</w:t>
            </w:r>
          </w:p>
          <w:p>
            <w:pPr>
              <w:pStyle w:val="Normal"/>
              <w:numPr>
                <w:ilvl w:val="0"/>
                <w:numId w:val="4"/>
              </w:numPr>
              <w:ind w:left="663" w:right="-57" w:hanging="360"/>
              <w:rPr/>
            </w:pPr>
            <w:r>
              <w:rPr/>
              <w:t>обеспечивает свободу рыночного цено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ind w:left="663" w:right="-57" w:hanging="360"/>
              <w:rPr/>
            </w:pPr>
            <w:r>
              <w:rPr/>
              <w:t>создает условия для реализации экономической свободы производителя, способствующей независимости экономического выбора потребителя;</w:t>
            </w:r>
          </w:p>
          <w:p>
            <w:pPr>
              <w:pStyle w:val="Normal"/>
              <w:numPr>
                <w:ilvl w:val="0"/>
                <w:numId w:val="4"/>
              </w:numPr>
              <w:ind w:left="663" w:right="-57" w:hanging="360"/>
              <w:rPr/>
            </w:pPr>
            <w:r>
              <w:rPr/>
              <w:t>стимулирует снижение затрат производ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663" w:right="-57" w:hanging="360"/>
              <w:rPr/>
            </w:pPr>
            <w:r>
              <w:rPr/>
              <w:t>стимулирует повышение качества производимых товаров и услуг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озможны иные правильные отв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три поз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две поз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а одна пози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Высказываются разные точки зрения по вопросу взаимосвязи рыночной экономики и демократии. Какую позицию занимает автор? Назовите приведенные им два аргумента и поясните любой из них с помощью примера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) В ответе должно быть сказано, что, по мнению автора, только в демократическом обществе государство может обеспечить функционирование рыночной экономики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Названы аргументы: в демократическом обществ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) налажен механизм контроля избирателей над государ</w:t>
              <w:softHyphen/>
              <w:t>ственным аппаратом;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б) судебная система обеспечивает правовую защиту граждан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 В качестве пояснения приведен пример. Например, предприниматель может обратиться в суд с иском о незаконности действий городского департамента в отношении его предприятия; избиратели могут потребовать от своего депутата отчёт о его голосовании по экономическим вопрос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а точка зрения автора, названы два аргумента, приведен один пр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а точка зрения автора, названы два аргумента, пример не приведен, ИЛИ указана точка зрения автора, назван один аргумент и приведен пр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а точка зрения автора, приведен аргумент без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а точка зрения автора, но аргумент не приведен, ИЛИ 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657860"/>
                <wp:effectExtent l="0" t="0" r="0" b="0"/>
                <wp:wrapSquare wrapText="largest"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 – С8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1.8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 – С8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ценивании ответа необходимо выделить следующие элементы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rPr/>
            </w:pPr>
            <w:r>
              <w:rPr/>
              <w:t>Представление собственной точки зрения (позиции, отношения) при раскрытии проблемы.</w:t>
            </w:r>
          </w:p>
          <w:p>
            <w:pPr>
              <w:pStyle w:val="Style7"/>
              <w:numPr>
                <w:ilvl w:val="0"/>
                <w:numId w:val="2"/>
              </w:numPr>
              <w:ind w:left="720" w:hanging="0"/>
              <w:rPr/>
            </w:pPr>
            <w:r>
              <w:rPr/>
              <w:t>Раскрытие проблемы на теоретическом уровне (в связях и с обоснованиями) или на бытовом уровне, с корректным использованием или без использования обществоведческих понятий в контексте ответа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0"/>
              <w:rPr/>
            </w:pPr>
            <w:r>
              <w:rPr/>
              <w:t>Аргументация своей позиции с опорой на факты общественной жизни или собственный опы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ли личный социальный опы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iCs/>
              </w:rPr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ли личный социальный опы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при формальном использовании обществоведческих терминов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Дана аргументация своего мнения с опорой на факты общественной жизни или личный социальный опы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позиция по поднятой проблеме на бытовом уровне без аргум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не раскрыта.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 xml:space="preserve">Дана информация (факты общественной жизни или личного опыта) </w:t>
            </w:r>
            <w:r>
              <w:rPr>
                <w:b/>
              </w:rPr>
              <w:t>не в контексте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© 2005  Министерство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© 2005  Министерство образования и науки Российской Федера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4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оссии  </w:t>
    </w:r>
    <w:r>
      <w:rPr>
        <w:b/>
        <w:sz w:val="18"/>
      </w:rPr>
      <w:t>не допускается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4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оссии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Единый государственный экзамен, 2005 г.                             Обществознание,  11  класс.</w:t>
    </w:r>
    <w:r>
      <mc:AlternateContent>
        <mc:Choice Requires="wps">
          <w:drawing>
            <wp:anchor behindDoc="0" distT="82550" distB="82550" distL="0" distR="0" simplePos="0" locked="0" layoutInCell="0" allowOverlap="1" relativeHeight="80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5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Единый государственный экзамен, 2005 г.                             Обществознание,  11  класс.</w:t>
    </w:r>
    <w:r>
      <mc:AlternateContent>
        <mc:Choice Requires="wps">
          <w:drawing>
            <wp:anchor behindDoc="0" distT="82550" distB="82550" distL="0" distR="0" simplePos="0" locked="0" layoutInCell="0" allowOverlap="1" relativeHeight="66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5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Единый государственный экзамен, 2005 г.                             Обществознание,  11  класс.</w:t>
    </w:r>
    <w:r>
      <mc:AlternateContent>
        <mc:Choice Requires="wps">
          <w:drawing>
            <wp:anchor behindDoc="0" distT="82550" distB="82550" distL="0" distR="0" simplePos="0" locked="0" layoutInCell="0" allowOverlap="1" relativeHeight="87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w:rPr>
        <w:rFonts w:cs="Times New Roman" w:ascii="Times New Roman" w:hAnsi="Times New Roman"/>
        <w:sz w:val="20"/>
        <w:lang w:val="en-US"/>
      </w:rPr>
      <w:t xml:space="preserve"> </w:t>
    </w:r>
    <w:r>
      <mc:AlternateContent>
        <mc:Choice Requires="wps">
          <w:drawing>
            <wp:anchor behindDoc="0" distT="118745" distB="118745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9640" cy="146685"/>
              <wp:effectExtent l="0" t="0" r="0" b="0"/>
              <wp:wrapSquare wrapText="largest"/>
              <wp:docPr id="6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11.55pt;mso-wrap-distance-left:0pt;mso-wrap-distance-right:0pt;mso-wrap-distance-top:9.35pt;mso-wrap-distance-bottom:9.35pt;margin-top:0.05pt;mso-position-vertical-relative:text;margin-left:3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63"/>
        </w:tabs>
        <w:ind w:left="663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63"/>
        </w:tabs>
        <w:ind w:left="663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)"/>
      <w:lvlJc w:val="left"/>
      <w:pPr>
        <w:tabs>
          <w:tab w:val="num" w:pos="1383"/>
        </w:tabs>
        <w:ind w:left="1383" w:hanging="360"/>
      </w:pPr>
      <w:rPr/>
    </w:lvl>
    <w:lvl w:ilvl="2">
      <w:start w:val="1"/>
      <w:numFmt w:val="bullet"/>
      <w:lvlText w:val=""/>
      <w:lvlJc w:val="left"/>
      <w:pPr>
        <w:tabs>
          <w:tab w:val="num" w:pos="2103"/>
        </w:tabs>
        <w:ind w:left="21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3"/>
        </w:tabs>
        <w:ind w:left="28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3"/>
        </w:tabs>
        <w:ind w:left="35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3"/>
        </w:tabs>
        <w:ind w:left="42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3"/>
        </w:tabs>
        <w:ind w:left="49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3"/>
        </w:tabs>
        <w:ind w:left="57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3"/>
        </w:tabs>
        <w:ind w:left="642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5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7:11:00Z</dcterms:created>
  <dc:creator>Татур Александр Олегович</dc:creator>
  <dc:description/>
  <dc:language>en-US</dc:language>
  <cp:lastModifiedBy>user</cp:lastModifiedBy>
  <cp:lastPrinted>2004-12-05T21:57:00Z</cp:lastPrinted>
  <dcterms:modified xsi:type="dcterms:W3CDTF">2004-12-05T19:21:00Z</dcterms:modified>
  <cp:revision>9</cp:revision>
  <dc:subject/>
  <dc:title>Проба1</dc:title>
</cp:coreProperties>
</file>