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overflowPunct w:val="true"/>
        <w:autoSpaceDE w:val="true"/>
        <w:textAlignment w:val="auto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«УТВЕРЖДАЮ»</w:t>
      </w:r>
    </w:p>
    <w:p>
      <w:pPr>
        <w:pStyle w:val="Normal"/>
        <w:ind w:left="5495" w:firstLine="169"/>
        <w:jc w:val="both"/>
        <w:rPr>
          <w:b/>
          <w:b/>
        </w:rPr>
      </w:pPr>
      <w:r>
        <w:rPr>
          <w:b/>
        </w:rPr>
        <w:t>Руководитель Департамента</w:t>
      </w:r>
    </w:p>
    <w:p>
      <w:pPr>
        <w:pStyle w:val="Normal"/>
        <w:ind w:left="4787" w:hanging="0"/>
        <w:jc w:val="both"/>
        <w:rPr/>
      </w:pPr>
      <w:r>
        <w:rPr>
          <w:b/>
        </w:rPr>
        <w:t>общего и дошкольного образования</w:t>
      </w:r>
    </w:p>
    <w:p>
      <w:pPr>
        <w:pStyle w:val="Normal"/>
        <w:ind w:left="5326" w:firstLine="338"/>
        <w:jc w:val="both"/>
        <w:rPr>
          <w:b/>
          <w:b/>
        </w:rPr>
      </w:pPr>
      <w:r>
        <w:rPr>
          <w:b/>
        </w:rPr>
        <w:t>Минобразования России</w:t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_____________________ А.В.Баранников</w:t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4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_______» ________________ 2003 г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Единый государственный экзамен по  РУССКОМУ ЯЗЫКУ</w:t>
      </w:r>
    </w:p>
    <w:p>
      <w:pPr>
        <w:pStyle w:val="Subtitle"/>
        <w:rPr/>
      </w:pPr>
      <w:r>
        <w:rPr/>
        <w:t>Демонстрационный вариант 2004 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65"/>
        <w:jc w:val="both"/>
        <w:rPr/>
      </w:pPr>
      <w:r>
        <w:rPr/>
        <w:t>На выполнение экзаменационной работы по русскому языку дается 3</w:t>
      </w:r>
      <w:r>
        <w:rPr>
          <w:lang w:val="en-US"/>
        </w:rPr>
        <w:t> </w:t>
      </w:r>
      <w:r>
        <w:rPr/>
        <w:t>часа (180 минут). Работа состоит из  3 частей, включающих 41 задание.</w:t>
      </w:r>
    </w:p>
    <w:p>
      <w:pPr>
        <w:pStyle w:val="Normal"/>
        <w:ind w:firstLine="765"/>
        <w:jc w:val="both"/>
        <w:rPr/>
      </w:pPr>
      <w:r>
        <w:rPr/>
        <w:t xml:space="preserve">Часть 1 включает 32 задания с выбором ответа. К каждому заданию дается  4 ответа, из которых  только один правильный. </w:t>
      </w:r>
    </w:p>
    <w:p>
      <w:pPr>
        <w:pStyle w:val="Normal"/>
        <w:ind w:firstLine="765"/>
        <w:jc w:val="both"/>
        <w:rPr/>
      </w:pPr>
      <w:r>
        <w:rPr/>
        <w:t>Часть 2 состоит из 8 заданий с кратким ответом (к этим 8 заданиям вы должны самостоятельно сформулировать и записать ответ).</w:t>
      </w:r>
    </w:p>
    <w:p>
      <w:pPr>
        <w:pStyle w:val="Normal"/>
        <w:ind w:firstLine="765"/>
        <w:jc w:val="both"/>
        <w:rPr/>
      </w:pPr>
      <w:r>
        <w:rPr/>
        <w:t>Часть 3 состоит из одного задания  и  представляет собой небольшую письменную работу по тексту (сочинение-рассуждение), которая  потребует 90 - 100  минут. Это задание выполняется на отдельном листе.</w:t>
      </w:r>
    </w:p>
    <w:p>
      <w:pPr>
        <w:pStyle w:val="Normal"/>
        <w:ind w:firstLine="708"/>
        <w:jc w:val="both"/>
        <w:rPr/>
      </w:pPr>
      <w:r>
        <w:rPr/>
        <w:t xml:space="preserve">Советуем выполнять задания в том порядке, в котором они даны, но, если задание не удается выполнить сразу,  для экономии времени пропускайте его  и переходите к следующему.  К пропущенному заданию вы сможете вернуться  после выполнения всей работы, если останется время. </w:t>
      </w:r>
    </w:p>
    <w:p>
      <w:pPr>
        <w:pStyle w:val="Normal"/>
        <w:ind w:firstLine="765"/>
        <w:jc w:val="both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–А32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у, номер которой соответствует номеру выбранного вами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слове произносится гласный [а]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447675</wp:posOffset>
                </wp:positionH>
                <wp:positionV relativeFrom="paragraph">
                  <wp:posOffset>10160</wp:posOffset>
                </wp:positionV>
                <wp:extent cx="443865" cy="2489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8pt;mso-position-vertical-relative:text;margin-left:3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914"/>
        <w:gridCol w:w="495"/>
        <w:gridCol w:w="2025"/>
        <w:gridCol w:w="540"/>
        <w:gridCol w:w="1620"/>
        <w:gridCol w:w="540"/>
        <w:gridCol w:w="1796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rPr/>
            </w:pPr>
            <w:r>
              <w:rPr/>
              <w:t>впечатление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rPr/>
            </w:pPr>
            <w:r>
              <w:rPr/>
              <w:t xml:space="preserve">приятель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 xml:space="preserve">выяснить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rPr/>
            </w:pPr>
            <w:r>
              <w:rPr/>
              <w:t xml:space="preserve">обыча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слово состоит  из приставки, корня, одного  суффикса и окончания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409575</wp:posOffset>
                </wp:positionH>
                <wp:positionV relativeFrom="paragraph">
                  <wp:posOffset>25400</wp:posOffset>
                </wp:positionV>
                <wp:extent cx="443865" cy="248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2pt;mso-position-vertical-relative:text;margin-left:3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930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>переводчик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>проскакива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>разыгравши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>стержневой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Какое из перечисленных слов имеет значение «вялый, находящийся в состоянии глубокого равнодушия»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tbl>
      <w:tblPr>
        <w:tblW w:w="85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034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034" w:type="dxa"/>
            <w:tcBorders/>
          </w:tcPr>
          <w:p>
            <w:pPr>
              <w:pStyle w:val="Normal"/>
              <w:rPr/>
            </w:pPr>
            <w:r>
              <w:rPr/>
              <w:t>скептически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034" w:type="dxa"/>
            <w:tcBorders/>
          </w:tcPr>
          <w:p>
            <w:pPr>
              <w:pStyle w:val="Normal"/>
              <w:rPr/>
            </w:pPr>
            <w:r>
              <w:rPr/>
              <w:t>хладнокровны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034" w:type="dxa"/>
            <w:tcBorders/>
          </w:tcPr>
          <w:p>
            <w:pPr>
              <w:pStyle w:val="Normal"/>
              <w:rPr/>
            </w:pPr>
            <w:r>
              <w:rPr/>
              <w:t>аскетичны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034" w:type="dxa"/>
            <w:tcBorders/>
          </w:tcPr>
          <w:p>
            <w:pPr>
              <w:pStyle w:val="Normal"/>
              <w:rPr/>
            </w:pPr>
            <w:r>
              <w:rPr/>
              <w:t xml:space="preserve">апатичны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ряду  во всех словах на месте пропуска пишется буква 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92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394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394" w:type="dxa"/>
            <w:tcBorders/>
          </w:tcPr>
          <w:p>
            <w:pPr>
              <w:pStyle w:val="Normal"/>
              <w:rPr/>
            </w:pPr>
            <w:r>
              <w:rPr/>
              <w:t xml:space="preserve">к строяш..йся  магистрал..,  в светло-син..м  костюм.. 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394" w:type="dxa"/>
            <w:tcBorders/>
          </w:tcPr>
          <w:p>
            <w:pPr>
              <w:pStyle w:val="Normal"/>
              <w:rPr/>
            </w:pPr>
            <w:r>
              <w:rPr/>
              <w:t>на открывш..мся  форум..,  перед цветущ..й  вишн..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39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  засохш..м  топол..м ,  о дальнейш..м сотрудничеств.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39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 следующ..й встреч..,  на  развевающ..мся  вымпел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каком варианте ответа правильно указаны все примеры, где на месте пропуска  пишется Ь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А.</w:t>
      </w:r>
      <w:r>
        <w:rPr/>
        <w:t xml:space="preserve">  </w:t>
      </w:r>
      <w:r>
        <w:rPr>
          <w:b/>
          <w:bCs/>
        </w:rPr>
        <w:t>Пусть помнит..ся только хороше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.  Многие любят людей, с которыми легко общат..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  Если вам встретит..ся непонятное слово, посмотрите в словар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.  Не пряч..тесь от грозы под деревьями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374"/>
        <w:gridCol w:w="543"/>
        <w:gridCol w:w="1617"/>
        <w:gridCol w:w="543"/>
        <w:gridCol w:w="2301"/>
        <w:gridCol w:w="576"/>
        <w:gridCol w:w="1976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rPr/>
            </w:pPr>
            <w:r>
              <w:rPr/>
              <w:t>А, Б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/>
              <w:t>Б, Г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3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, 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76" w:type="dxa"/>
            <w:tcBorders/>
          </w:tcPr>
          <w:p>
            <w:pPr>
              <w:pStyle w:val="Normal"/>
              <w:rPr/>
            </w:pPr>
            <w:r>
              <w:rPr/>
              <w:t>Б, В, Г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 xml:space="preserve">В каком ряду во всех словах пропущена одна и та же буква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930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>опт..мизм,  подн..мающийся,  интелл..ктуальны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>ч..стоплотный, преодол..вающий,  разб..рит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 xml:space="preserve">неприк..сновенный,  препод..ватель,  г..рящий 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вы..ший, изморо..ь (мелкий дождь), ле..т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ряду во всех словах пропущена одна и та же букв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930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>и..бежать, ни..падающий,  ра..весёлы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>пр..забавный, пр..следовать, пр..рекание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>об..грать, раз..скать,  за..скивающий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 xml:space="preserve">в..южный, под..езжая, с..ём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>В каком  ряду в обоих случаях пропущена буква У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930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>щекоч..щий лицо ветер; звуки слыш..тся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 xml:space="preserve">стены руш..тся; движ..щаяся артиллерия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 xml:space="preserve">молнии блещ..т; колыш..щиеся ветки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 xml:space="preserve">листья держ..тся;  трепещ..щие флаг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>В каком варианте ответа указаны все слова, где пропущена буква 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  налаж..в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.  одол..ва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  доверч..в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.  праздн..чный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74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374"/>
        <w:gridCol w:w="543"/>
        <w:gridCol w:w="1617"/>
        <w:gridCol w:w="543"/>
        <w:gridCol w:w="1437"/>
        <w:gridCol w:w="720"/>
        <w:gridCol w:w="1980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rPr/>
            </w:pPr>
            <w:r>
              <w:rPr/>
              <w:t>А, Б, Г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617" w:type="dxa"/>
            <w:tcBorders/>
          </w:tcPr>
          <w:p>
            <w:pPr>
              <w:pStyle w:val="Normal"/>
              <w:rPr/>
            </w:pPr>
            <w:r>
              <w:rPr/>
              <w:t>А, Б, В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, Г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А, В,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есте каких(-ой) цифр(-ы) пишется НИ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Кузнец Вакула вошел, н(1) говоря н(2) слова, н(3) снимая шапки,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и почти повалился на лавку. Заметно было, что он весьма н(4) в духе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665"/>
        <w:gridCol w:w="462"/>
        <w:gridCol w:w="2074"/>
        <w:gridCol w:w="477"/>
        <w:gridCol w:w="1487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/>
              <w:t>1, 3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074" w:type="dxa"/>
            <w:tcBorders/>
          </w:tcPr>
          <w:p>
            <w:pPr>
              <w:pStyle w:val="Normal"/>
              <w:rPr/>
            </w:pPr>
            <w:r>
              <w:rPr/>
              <w:t>2, 4</w:t>
            </w:r>
          </w:p>
        </w:tc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487" w:type="dxa"/>
            <w:tcBorders/>
          </w:tcPr>
          <w:p>
            <w:pPr>
              <w:pStyle w:val="Normal"/>
              <w:rPr/>
            </w:pPr>
            <w:r>
              <w:rPr/>
              <w:t>1, 2, 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В каком ряду все слова пишутся через дефис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30"/>
      </w:tblGrid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/>
              <w:t>(пол)Европы, (так)что, (по)крепч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/>
              <w:t xml:space="preserve">одет (по)летнему, (экс)чемпион, (военно)воздушный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/>
              <w:t>с кем(то), вряд(ли), (по)русск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/>
              <w:t>(широко)форматный, (бледно)розовый, (юго)западный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 xml:space="preserve">Укажите </w:t>
      </w:r>
      <w:r>
        <w:rPr>
          <w:bCs/>
        </w:rPr>
        <w:t>неверное</w:t>
      </w:r>
      <w:r>
        <w:rPr/>
        <w:t xml:space="preserve"> объяснение орфограммы (О/Ё после шипящих).</w:t>
        <w:tab/>
        <w:t xml:space="preserve">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6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130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/>
              <w:t>луч</w:t>
            </w:r>
            <w:r>
              <w:rPr>
                <w:b/>
                <w:bCs/>
              </w:rPr>
              <w:t>О</w:t>
            </w:r>
            <w:r>
              <w:rPr/>
              <w:t>м  – в окон</w:t>
              <w:softHyphen/>
              <w:t>ча</w:t>
              <w:softHyphen/>
              <w:t>нии су</w:t>
              <w:softHyphen/>
              <w:t>ще</w:t>
              <w:softHyphen/>
              <w:t>стви</w:t>
              <w:softHyphen/>
              <w:t>те</w:t>
              <w:softHyphen/>
              <w:t>ль</w:t>
              <w:softHyphen/>
              <w:t>но</w:t>
              <w:softHyphen/>
              <w:t>го, под уда</w:t>
              <w:softHyphen/>
              <w:t>рени</w:t>
              <w:softHyphen/>
              <w:t>е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/>
              <w:t>деш</w:t>
            </w:r>
            <w:r>
              <w:rPr>
                <w:b/>
                <w:bCs/>
              </w:rPr>
              <w:t>Ё</w:t>
            </w:r>
            <w:r>
              <w:rPr/>
              <w:t>вый   – в суффиксе прилагательного, под уда</w:t>
              <w:softHyphen/>
              <w:t>рени</w:t>
              <w:softHyphen/>
              <w:t>ем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/>
              <w:t>туш</w:t>
            </w:r>
            <w:r>
              <w:rPr>
                <w:b/>
                <w:bCs/>
              </w:rPr>
              <w:t>Ё</w:t>
            </w:r>
            <w:r>
              <w:rPr/>
              <w:t>нка    –  в суф</w:t>
              <w:softHyphen/>
              <w:t>фи</w:t>
              <w:softHyphen/>
              <w:t xml:space="preserve">ксе причастия, сохраняющемся в производном от причастия прилагательном и существительном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rPr/>
            </w:pPr>
            <w:r>
              <w:rPr/>
              <w:t>во</w:t>
              <w:softHyphen/>
              <w:t>оруж</w:t>
            </w:r>
            <w:r>
              <w:rPr>
                <w:b/>
                <w:bCs/>
              </w:rPr>
              <w:t>Ё</w:t>
            </w:r>
            <w:r>
              <w:rPr/>
              <w:t>нный – в суффиксе  при</w:t>
              <w:softHyphen/>
              <w:t>час</w:t>
              <w:softHyphen/>
              <w:t xml:space="preserve">т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5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Прочитайте текст и выполните задания А13, А14, А15, А16.</w:t>
            </w:r>
            <w:r>
              <w:rPr>
                <w:b/>
                <w:bCs/>
                <w:i/>
                <w:i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b/>
                <w:bCs/>
              </w:rPr>
              <w:t>А.</w:t>
            </w:r>
            <w:r>
              <w:rPr/>
              <w:t xml:space="preserve"> </w:t>
            </w:r>
            <w:r>
              <w:rPr>
                <w:b/>
                <w:bCs/>
              </w:rPr>
              <w:t>Кремлёвские стены с двух сторон были окружены водами Москва-реки и  Неглинки, а с третьей – рвом глубиной в несколько метров.</w:t>
            </w:r>
          </w:p>
          <w:p>
            <w:pPr>
              <w:pStyle w:val="Normal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. Ворота нуждались в дополнительной защите, поэтому перед ними соорудили подъёмные мосты. </w:t>
            </w:r>
          </w:p>
          <w:p>
            <w:pPr>
              <w:pStyle w:val="Normal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В. Шесть башен Кремля были проездными, с воротами, к которым вели деревянные настилы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Г. С помощью рычагов ближайшую к башне часть моста поднимали на цепях вверх, закрывая ею воро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В каком порядке должны следовать предложения, чтобы получился текст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29"/>
        <w:gridCol w:w="583"/>
        <w:gridCol w:w="1447"/>
        <w:gridCol w:w="474"/>
        <w:gridCol w:w="1556"/>
        <w:gridCol w:w="492"/>
        <w:gridCol w:w="1538"/>
      </w:tblGrid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Г, А, Б, В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2)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В, Б, Г, А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3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А, В, Г, Б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4)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А, В, Б,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е слово или сочетание слов является грамматической основой в одном из предложений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119"/>
      </w:tblGrid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нуждались</w:t>
            </w:r>
          </w:p>
        </w:tc>
      </w:tr>
      <w:tr>
        <w:trPr>
          <w:trHeight w:val="396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соорудили мосты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шесть башен были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поднима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сложноподчинённое предложение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29"/>
        <w:gridCol w:w="583"/>
        <w:gridCol w:w="1447"/>
        <w:gridCol w:w="474"/>
        <w:gridCol w:w="1556"/>
        <w:gridCol w:w="492"/>
        <w:gridCol w:w="1538"/>
      </w:tblGrid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А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2)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Б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3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4)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>В каком предложении есть  причасти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29"/>
        <w:gridCol w:w="583"/>
        <w:gridCol w:w="1447"/>
        <w:gridCol w:w="537"/>
        <w:gridCol w:w="1493"/>
        <w:gridCol w:w="492"/>
        <w:gridCol w:w="1538"/>
      </w:tblGrid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А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2)</w:t>
            </w:r>
          </w:p>
        </w:tc>
        <w:tc>
          <w:tcPr>
            <w:tcW w:w="1447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Б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3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4)</w:t>
            </w:r>
          </w:p>
        </w:tc>
        <w:tc>
          <w:tcPr>
            <w:tcW w:w="153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ком слове ударение на третьем слоге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119"/>
      </w:tblGrid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намерение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переключит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исключенный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кашляну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имер с ошибкой в образовании формы слов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119"/>
      </w:tblGrid>
      <w:tr>
        <w:trPr>
          <w:trHeight w:val="261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несколько помидор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очень озяб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до две тысячи двадцать второго года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старые професс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ите грамматически правильное продолжение предложения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Храня память о прошлом,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46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930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>учёным понадобилось много времени на изучение старинных летописей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>монастыри стали неотъемлемой частью русской истории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>изучение истории имеет большое значение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/>
            </w:pPr>
            <w:r>
              <w:rPr/>
              <w:t>это помогает лучше понять настояще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предложение с грамматической ошибкой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4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934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Железнодорожный состав отправился в рейс согласно расписанию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В рассказе «Попрыгунья» Чехов осуждает прежде всего праздность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Одному из героев романа, ищущим смысл  жизни, открывается путь к внутренней свободе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Кто бы ни приезжал в наш городок, все поражались чистоте и опрятности, в какой содержатся дворы, улицы, пристан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предложении вместо слова ОДЕТЬ</w:t>
      </w:r>
      <w:r>
        <w:rPr>
          <w:i/>
        </w:rPr>
        <w:t xml:space="preserve"> </w:t>
      </w:r>
      <w:r>
        <w:rPr/>
        <w:t xml:space="preserve">нужно употребить слово НАДЕТЬ?          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34"/>
      </w:tblGrid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 xml:space="preserve">Хвойный лес ОДЕЛ все горы и подошёл вплотную к морю.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Дарья Александровна обдумывала, как потеплее ОДЕТЬ детей завтра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После вчерашнего ливня в туфлях и улицу не перейдёшь, придётся ОДЕТЬ охотничьи сапоги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Танцоров ОДЕЛИ в национальные костю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ое объяснение пунктуации  в предложении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Пустили новую линию метро  ( ) и жителям  района стало удобно добираться до центра. 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4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934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Сложное предложение, перед союзом И запятая не нужн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Простое предложение  с однородными членами, перед союзом И запятая не  нужн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Сложное предложение, перед союзом И нужна запятая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Простое предложение  с однородными членами, перед союзом И нужна запята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варианте ответа правильно указаны и объяснены все запяты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Небо (1) сплошь усыпанное  (2) зимними звёздами   (3) опустилось на верхушки (4)  спящих елей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119"/>
      </w:tblGrid>
      <w:tr>
        <w:trPr>
          <w:trHeight w:val="331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 xml:space="preserve">1, 3, 4 – выделяются два причастных оборота 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 4 – выделяются два причастных оборота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1, 3 – выделяется причастный оборот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1, 2 – выделяется деепричастный обор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варианте ответа правильно указаны все цифры, на месте которых в предложениях должны стоять запяты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Май (1) по словам старожилов (2) всегда был тёплым в этих кра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Я думаю, что судить о достоинствах проекта (3) по словам дилетантов (4) никак нельзя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1440"/>
        <w:gridCol w:w="540"/>
        <w:gridCol w:w="1980"/>
        <w:gridCol w:w="540"/>
        <w:gridCol w:w="1977"/>
        <w:gridCol w:w="543"/>
        <w:gridCol w:w="144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, 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977" w:type="dxa"/>
            <w:tcBorders/>
          </w:tcPr>
          <w:p>
            <w:pPr>
              <w:pStyle w:val="Normal"/>
              <w:rPr/>
            </w:pPr>
            <w:r>
              <w:rPr/>
              <w:t>3, 4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,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 предложение, в котором нужно поставить только одну запятую. (Знаки препинания не расставлены.)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934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По вечерам за столом собирались дети и взрослые и читали вслух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Садков одинаково хорошо писал как городские так и сельские пейзажи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Я видел только бой да слышал канонаду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34" w:type="dxa"/>
            <w:tcBorders/>
          </w:tcPr>
          <w:p>
            <w:pPr>
              <w:pStyle w:val="Normal"/>
              <w:rPr/>
            </w:pPr>
            <w:r>
              <w:rPr/>
              <w:t>Птицы затаились на время или вовсе покинули эти мес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предложении нужно  поставить тире? (Знаки не расставлены.)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8754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754" w:type="dxa"/>
            <w:tcBorders/>
          </w:tcPr>
          <w:p>
            <w:pPr>
              <w:pStyle w:val="Normal"/>
              <w:rPr/>
            </w:pPr>
            <w:r>
              <w:rPr/>
              <w:t>Жизнь  прекрасна и удивительна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754" w:type="dxa"/>
            <w:tcBorders/>
          </w:tcPr>
          <w:p>
            <w:pPr>
              <w:pStyle w:val="Normal"/>
              <w:rPr/>
            </w:pPr>
            <w:r>
              <w:rPr/>
              <w:t>Всё настраивало особым образом  тихие сумерки шелест листвы  звон воды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754" w:type="dxa"/>
            <w:tcBorders/>
          </w:tcPr>
          <w:p>
            <w:pPr>
              <w:pStyle w:val="Normal"/>
              <w:rPr/>
            </w:pPr>
            <w:r>
              <w:rPr/>
              <w:t>Наша задача  понять авторский замысел.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754" w:type="dxa"/>
            <w:tcBorders/>
          </w:tcPr>
          <w:p>
            <w:pPr>
              <w:pStyle w:val="Normal"/>
              <w:rPr/>
            </w:pPr>
            <w:r>
              <w:rPr/>
              <w:t>Науку надо любить  у людей нет силы более мощной и победоносной, чем нау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й вариант ответа показывает правильную расстановку запятых в предложении: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20700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4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«Барство дикое» (1) несовместимо со свободой (2) гимн (3)  </w:t>
      </w:r>
      <w:r>
        <w:rPr>
          <w:b/>
          <w:bCs/>
        </w:rPr>
        <w:t xml:space="preserve">которой </w:t>
      </w:r>
      <w:r>
        <w:rPr>
          <w:b/>
          <w:bCs/>
        </w:rPr>
        <w:t>(4) прозвучал уже в ранних стихах Пушкина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1440"/>
        <w:gridCol w:w="540"/>
        <w:gridCol w:w="1620"/>
        <w:gridCol w:w="540"/>
        <w:gridCol w:w="1800"/>
        <w:gridCol w:w="540"/>
        <w:gridCol w:w="198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, 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2,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вариант ответа показывает правильную расстановку запятых в предложении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column">
                  <wp:posOffset>517525</wp:posOffset>
                </wp:positionH>
                <wp:positionV relativeFrom="page">
                  <wp:posOffset>709295</wp:posOffset>
                </wp:positionV>
                <wp:extent cx="443865" cy="29337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rPr/>
                            </w:pPr>
                            <w:r>
                              <w:rPr/>
                              <w:t>A2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3.1pt;mso-wrap-distance-left:9.05pt;mso-wrap-distance-right:9.05pt;mso-wrap-distance-top:2.25pt;mso-wrap-distance-bottom:2.25pt;margin-top:55.85pt;mso-position-vertical-relative:page;margin-left:4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4"/>
                        <w:ind w:left="0" w:right="0" w:hanging="0"/>
                        <w:rPr/>
                      </w:pPr>
                      <w:r>
                        <w:rPr/>
                        <w:t>A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b/>
          <w:bCs/>
        </w:rPr>
        <w:t xml:space="preserve">В лесу никогда не бывает пусто (1) </w:t>
      </w:r>
      <w:r>
        <w:rPr>
          <w:b/>
          <w:bCs/>
        </w:rPr>
        <w:t>и</w:t>
      </w:r>
      <w:r>
        <w:rPr>
          <w:b/>
          <w:bCs/>
        </w:rPr>
        <w:t xml:space="preserve"> (2) если он кажется тебе пустым (3) </w:t>
      </w:r>
      <w:r>
        <w:rPr>
          <w:b/>
          <w:bCs/>
        </w:rPr>
        <w:t xml:space="preserve"> </w:t>
      </w:r>
      <w:r>
        <w:rPr>
          <w:b/>
          <w:bCs/>
        </w:rPr>
        <w:t xml:space="preserve">ты сам виноват (4) что не замечаешь жизни вокруг себя.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28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559"/>
        <w:gridCol w:w="567"/>
        <w:gridCol w:w="1774"/>
        <w:gridCol w:w="494"/>
        <w:gridCol w:w="1701"/>
        <w:gridCol w:w="567"/>
        <w:gridCol w:w="2092"/>
      </w:tblGrid>
      <w:tr>
        <w:trPr/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, 2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774" w:type="dxa"/>
            <w:tcBorders/>
          </w:tcPr>
          <w:p>
            <w:pPr>
              <w:pStyle w:val="Normal"/>
              <w:rPr/>
            </w:pPr>
            <w:r>
              <w:rPr/>
              <w:t>2, 3</w:t>
            </w:r>
          </w:p>
        </w:tc>
        <w:tc>
          <w:tcPr>
            <w:tcW w:w="494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1, 2, 3, 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2092" w:type="dxa"/>
            <w:tcBorders/>
          </w:tcPr>
          <w:p>
            <w:pPr>
              <w:pStyle w:val="Normal"/>
              <w:rPr/>
            </w:pPr>
            <w:r>
              <w:rPr/>
              <w:t>1,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379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читайте текст и выполните задания  А29,  А30, А31, А32,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В1, В2, В3, В4, В5, В6, В7, В8.</w:t>
            </w: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(1)Что такое культура, зачем она нужна?   (2)Что такое культура как  система ценностей? (3)Какова цель того широкого гуманитарного образования, которое всегда было у нас в традиции?  (4)Ведь ни для кого не секрет, что наша система образования при всех пороках одна из лучших, если не лучшая в мире.</w:t>
            </w:r>
          </w:p>
          <w:p>
            <w:pPr>
              <w:pStyle w:val="Normal"/>
              <w:rPr/>
            </w:pPr>
            <w:r>
              <w:rPr/>
              <w:tab/>
              <w:t>(5)Я все время повторяю, что феномен «русских мозгов» не этнобиологический, что своим существованием он обязан еще и вот этой  широкой  гуманитарной основе нашего образования, повторяю знаменитые слова Эйнштейна о том, что Достоевский дает ему больше, чем математика.  (6) Недавно кто-то – не помню кто – сказал: не будь у нас преподавания литературы, не было бы ни ракет, ни Королева, ни многого другого.</w:t>
            </w:r>
          </w:p>
          <w:p>
            <w:pPr>
              <w:pStyle w:val="Normal"/>
              <w:rPr/>
            </w:pPr>
            <w:r>
              <w:rPr/>
              <w:tab/>
              <w:t>(7)Я убежден, что русская литература, русская культура поддержали нас в войну: «Жди меня» Симонова,  «В землянке» Суркова, тот же «Теркин»… (8)А Седьмая симфония Шостаковича – она же помогла выстоять  Ленинграду!</w:t>
            </w:r>
          </w:p>
          <w:p>
            <w:pPr>
              <w:pStyle w:val="Normal"/>
              <w:rPr/>
            </w:pPr>
            <w:r>
              <w:rPr/>
              <w:tab/>
              <w:t xml:space="preserve">(9)Русская литература – это, помимо прочего, противоядие пошлости и нравственному уродству.  (10)Нельзя, чтобы преподавание литературы превращалось в «информацию», чтобы «Евгений Онегин» рассматривался только как «энциклопедия русской жизни».  (11)Ведь смысл преподавания не в том, чтобы научить так же гениально писать, как Пушкин,  или в свободное от серьезных дел время получать удовольствие от стилистических красот.  (12)Уроки литературы прежде всего должны приобщать к высокой культуре, к системе нравственных ценностей. </w:t>
            </w:r>
          </w:p>
          <w:p>
            <w:pPr>
              <w:pStyle w:val="Normal"/>
              <w:ind w:firstLine="708"/>
              <w:rPr/>
            </w:pPr>
            <w:r>
              <w:rPr/>
              <w:t>(13)Полная жизнь русской классики в школе – это условие существования  нашего народа,  нашего государства; это, как принято сейчас говорить, вопрос национальной безопасности .  (14)Не читая «Онегина», не зная «Преступления и наказания», «Обломова», «Тихого Дона», мы превращаемся в какой-то другой народ.   (15)Да что там «народ»!    (16)Нас и так уже иначе как «населением» не называют.    (17)Так должны же  мы как-то отстаивать себя…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ab/>
              <w:tab/>
              <w:tab/>
              <w:tab/>
              <w:tab/>
              <w:t xml:space="preserve">          (В.Непомнящий)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Какова, по мнению автора текста, главная цель преподавания литературы в школе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119"/>
      </w:tblGrid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Передать подрастающему поколению лучшие культурные традиции, духовные ценности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Расширить представление молодежи о разных сферах жизни, рассказать о прошлом, информировать о жизни людей в других странах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11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звить творческие способности школьников.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Научить подрастающее поколение ценить художественное слово, развить литературный вку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е стиль и тип реч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119"/>
      </w:tblGrid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научно-популярный стиль; повествование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публицистический стиль; рассуждение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художественный стиль; описание и рассуждение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научный стиль; описание и рассужд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, в каких предложениях автор противопоставляет два близких по смыслу слова, которые обычно используются как синонимы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119"/>
      </w:tblGrid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2, 3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4, 5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10, 11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15,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м предложении использована метафор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90"/>
        <w:gridCol w:w="534"/>
        <w:gridCol w:w="1621"/>
        <w:gridCol w:w="544"/>
        <w:gridCol w:w="1440"/>
        <w:gridCol w:w="524"/>
        <w:gridCol w:w="1966"/>
      </w:tblGrid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49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>Часть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37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7"/>
      </w:tblGrid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ри выполнении заданий этой части  запишите Ваш ответ в </w:t>
            </w:r>
            <w:r>
              <w:rPr>
                <w:b/>
                <w:bCs/>
                <w:i/>
                <w:iCs/>
                <w:u w:val="single"/>
              </w:rPr>
              <w:t>бланке ответов</w:t>
            </w:r>
            <w:r>
              <w:rPr>
                <w:b/>
                <w:bCs/>
                <w:i/>
                <w:iCs/>
              </w:rPr>
              <w:t xml:space="preserve"> рядом с номером задания (В1-В8), начиная с первой клеточки. Ответ необходимо дать в виде последовательности цифр или букв (не более 17 знаков!). Каждую букву или  цифру пишите в отдельной клеточке. Между числами ставьте запятую 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з предложений 10 – 11 выпишите слово, которое образовано приставочным способом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36575</wp:posOffset>
                </wp:positionH>
                <wp:positionV relativeFrom="paragraph">
                  <wp:posOffset>-11430</wp:posOffset>
                </wp:positionV>
                <wp:extent cx="442595" cy="24892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5pt;height:19.6pt;mso-wrap-distance-left:9.05pt;mso-wrap-distance-right:9.05pt;mso-wrap-distance-top:2.25pt;mso-wrap-distance-bottom:2.25pt;margin-top:-0.9pt;mso-position-vertical-relative:text;margin-left:4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142" w:hanging="142"/>
        <w:rPr/>
      </w:pPr>
      <w:r>
        <w:rPr/>
        <w:t>Среди предложений 5 – 8 найдите такое, в котором повелительное наклонение глагола употребляется в значении условного. Напишите номер этого предлож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36575</wp:posOffset>
                </wp:positionH>
                <wp:positionV relativeFrom="paragraph">
                  <wp:posOffset>4445</wp:posOffset>
                </wp:positionV>
                <wp:extent cx="443865" cy="24892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35pt;mso-position-vertical-relative:text;margin-left:4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предложения 6 выпишите словосочетание со связью </w:t>
      </w:r>
      <w:r>
        <w:rPr>
          <w:bCs/>
        </w:rPr>
        <w:t>примыкание</w:t>
      </w:r>
      <w:r>
        <w:rPr/>
        <w:t xml:space="preserve">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23875</wp:posOffset>
                </wp:positionH>
                <wp:positionV relativeFrom="paragraph">
                  <wp:posOffset>-12700</wp:posOffset>
                </wp:positionV>
                <wp:extent cx="443865" cy="24892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1pt;mso-position-vertical-relative:text;margin-left:41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предложений 5 – 8 найдите сложное предложение, в состав которого входит односоставное безличное. Напишите номер этого предложения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36575</wp:posOffset>
                </wp:positionH>
                <wp:positionV relativeFrom="paragraph">
                  <wp:posOffset>-37465</wp:posOffset>
                </wp:positionV>
                <wp:extent cx="443865" cy="24892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2.95pt;mso-position-vertical-relative:text;margin-left:4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предложений 1 – 8 найдите предложение с вводной конструкцией. Напишите его номер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36575</wp:posOffset>
                </wp:positionH>
                <wp:positionV relativeFrom="paragraph">
                  <wp:posOffset>17780</wp:posOffset>
                </wp:positionV>
                <wp:extent cx="443865" cy="24892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1.4pt;mso-position-vertical-relative:text;margin-left:4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реди предложений 1 – 8 найдите сложноподчиненное предложение с параллельным подчинением придаточных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36575</wp:posOffset>
                </wp:positionH>
                <wp:positionV relativeFrom="paragraph">
                  <wp:posOffset>1270</wp:posOffset>
                </wp:positionV>
                <wp:extent cx="443865" cy="24892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1pt;mso-position-vertical-relative:text;margin-left:4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из предложений 7 – 12  связано с предыдущим с помощью частицы и лексического повтор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36575</wp:posOffset>
                </wp:positionH>
                <wp:positionV relativeFrom="paragraph">
                  <wp:align>top</wp:align>
                </wp:positionV>
                <wp:extent cx="443865" cy="24892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2.25pt;mso-position-vertical:top;mso-position-vertical-relative:text;margin-left:4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из перечисленных ниже средств выразительности используются в первых трёх абзацах? Напишите порядковые номера этих средств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36575</wp:posOffset>
                </wp:positionH>
                <wp:positionV relativeFrom="paragraph">
                  <wp:posOffset>-44450</wp:posOffset>
                </wp:positionV>
                <wp:extent cx="443865" cy="24892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-3.5pt;mso-position-vertical-relative:text;margin-left:4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119"/>
      </w:tblGrid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экспрессивный повтор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ряды однородных членов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 xml:space="preserve">развернутые сравнения </w:t>
            </w:r>
          </w:p>
        </w:tc>
      </w:tr>
      <w:tr>
        <w:trPr>
          <w:trHeight w:val="322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газетно-публицистическая фразеология</w:t>
            </w:r>
          </w:p>
        </w:tc>
      </w:tr>
      <w:tr>
        <w:trPr>
          <w:trHeight w:val="312" w:hRule="atLeast"/>
        </w:trPr>
        <w:tc>
          <w:tcPr>
            <w:tcW w:w="507" w:type="dxa"/>
            <w:tcBorders/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119" w:type="dxa"/>
            <w:tcBorders/>
          </w:tcPr>
          <w:p>
            <w:pPr>
              <w:pStyle w:val="Normal"/>
              <w:rPr/>
            </w:pPr>
            <w:r>
              <w:rPr/>
              <w:t>разговорные синтаксические конструк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3</w:t>
      </w:r>
    </w:p>
    <w:p>
      <w:pPr>
        <w:pStyle w:val="Normal"/>
        <w:rPr/>
      </w:pPr>
      <w:r>
        <w:rPr/>
      </w:r>
    </w:p>
    <w:tbl>
      <w:tblPr>
        <w:tblW w:w="9629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ответа на задание этой части используйте специальный бланк. Запишите сначала номер  задания С1, а затем напишите сочин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Cs w:val="20"/>
        </w:rPr>
      </w:pPr>
      <w:r>
        <w:rPr>
          <w:szCs w:val="20"/>
        </w:rPr>
        <w:t xml:space="preserve">Напишите сочинение-рассуждение (отзыв, рецензию или эссе) по прочитанному тексту. Считаете ли вы актуальной, важной в наше время тему, поднятую В. Непомнящим? Выскажите своё мнение о содержании текста, аргументируйте свою позицию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24892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Отметьте 2-3 средства выразительности, характерные для данного текста; объясните их роль в данном тексте и приведите примеры их использования. </w:t>
      </w:r>
    </w:p>
    <w:p>
      <w:pPr>
        <w:pStyle w:val="Normal"/>
        <w:ind w:firstLine="708"/>
        <w:jc w:val="both"/>
        <w:rPr/>
      </w:pPr>
      <w:r>
        <w:rPr/>
        <w:t xml:space="preserve">Объём сочинения – не менее 150 слов. </w:t>
      </w:r>
    </w:p>
    <w:p>
      <w:pPr>
        <w:pStyle w:val="Normal"/>
        <w:ind w:firstLine="708"/>
        <w:jc w:val="both"/>
        <w:rPr/>
      </w:pPr>
      <w:r>
        <w:rPr/>
        <w:t>Сочинения, написанные не по данному тексту, не рассматриваются и не оцениваются.</w:t>
        <w:tab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Инструкция по проверке и оценке работ учащихся по русскому языку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ЧАСТЬ 1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2268"/>
        <w:gridCol w:w="1701"/>
      </w:tblGrid>
      <w:tr>
        <w:trPr>
          <w:trHeight w:val="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9"/>
              <w:rPr/>
            </w:pPr>
            <w:r>
              <w:rPr/>
              <w:t>Ответ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Ответ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АСТЬ  2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7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7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зада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Верный отв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учи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авно сказа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 2, 4, 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rPr/>
      </w:pPr>
      <w:r>
        <w:rPr/>
        <w:t>ЧАСТЬ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keepNext w:val="false"/>
        <w:overflowPunct w:val="true"/>
        <w:autoSpaceDE w:val="true"/>
        <w:textAlignment w:val="auto"/>
        <w:rPr>
          <w:bCs/>
        </w:rPr>
      </w:pPr>
      <w:r>
        <w:rPr>
          <w:bCs/>
        </w:rPr>
        <w:t>Модель развернутого ответа (сочинения)</w:t>
      </w:r>
    </w:p>
    <w:p>
      <w:pPr>
        <w:pStyle w:val="Normal"/>
        <w:jc w:val="both"/>
        <w:rPr/>
      </w:pPr>
      <w:r>
        <w:rPr/>
        <w:t>Желательно, чтобы в сочинении экзаменуемый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тразил и прокомментировал основные мысли</w:t>
      </w:r>
      <w:r>
        <w:rPr/>
        <w:t xml:space="preserve"> автора: 1)настоящая литература воспитывает людей, формирует их вкусы, нравственные предпочтения, противодействует проникновению пошлости в сознание людей, под ее влиянием складывается «лицо» нации, национальное самосознание, 2) преподавание литературы  в школе необходимо из-за ее гуманитарного, «очеловечивающего» влияния на подрастающее поколение именно в том возрасте, когда формируется система нравственных ценностей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изложил своё мнение</w:t>
      </w:r>
      <w:r>
        <w:rPr/>
        <w:t xml:space="preserve"> </w:t>
      </w:r>
      <w:r>
        <w:rPr>
          <w:b/>
          <w:bCs/>
        </w:rPr>
        <w:t>по</w:t>
      </w:r>
      <w:r>
        <w:rPr/>
        <w:t xml:space="preserve"> затронутым вопросам, совпадающее или не совпадающее с авторским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назвал не менее двух языковых средств,</w:t>
      </w:r>
      <w:r>
        <w:rPr/>
        <w:t xml:space="preserve"> характерных для данного текста (параллельный способ соединения предложений, синтаксический параллелизм, ряды однородных членов, риторические вопросы и восклицания, разговорные синтаксические конструкции, оценочная лексика, слова в переносном значении, лексический повтор, градация и т.д.), </w:t>
      </w:r>
      <w:r>
        <w:rPr>
          <w:b/>
          <w:bCs/>
        </w:rPr>
        <w:t>объяснил их роль в тексте</w:t>
      </w:r>
      <w:r>
        <w:rPr/>
        <w:t xml:space="preserve"> в соответствии с задачей речи и замыслом автора, </w:t>
      </w:r>
      <w:r>
        <w:rPr>
          <w:b/>
          <w:bCs/>
        </w:rPr>
        <w:t>привёл примеры</w:t>
      </w:r>
      <w:r>
        <w:rPr/>
        <w:t xml:space="preserve"> их использования.</w:t>
      </w:r>
    </w:p>
    <w:p>
      <w:pPr>
        <w:pStyle w:val="Normal"/>
        <w:jc w:val="both"/>
        <w:rPr/>
      </w:pPr>
      <w:r>
        <w:rPr/>
        <w:t xml:space="preserve">Объём сочинения – </w:t>
      </w:r>
      <w:r>
        <w:rPr>
          <w:b/>
          <w:bCs/>
        </w:rPr>
        <w:t>не менее 150 сл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80"/>
        <w:gridCol w:w="1440"/>
      </w:tblGrid>
      <w:tr>
        <w:trPr>
          <w:trHeight w:val="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№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2412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итерии и нормативы оценки задания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ллы</w:t>
            </w:r>
          </w:p>
        </w:tc>
      </w:tr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сочинения-рассу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 1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нимание содержания исходного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) Основное содержание исходного текста и позиция автора поняты и прокомментированы  верно,  без искажений. Фактических ошибок, связанных с содержанием текста,  не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Основное содержание исходного текста и позиция автора в целом поняты верно и отражены без искажения фактов, но объяснены поверхностно, стереотипными фразами, или выявлено не всё, что важно для понимания основного содержания  текста и позиции авт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Основное содержание исходного текста, позиция автора поняты неточно и  отражены с искажениями. Есть фактические ошибки, связанные с содержанием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Основное содержание исходного текста и позиция автора не поняты и отражены неверно или вообще не нашли отражения в сочинении, либо дан простой пересказ исходного текста без какого бы то ни было комментирования содерж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2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зыковой анализ исходного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Характерные для исходного текста языковые средства (не менее двух) отмечены, верно объяснена их роль в данном тексте, приведены приме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Характерные языковые средства (не менее двух) отмечены, но отсутствуют примеры или объяснение,  либо допущена  1 фактическая ошибка в комментарии  (в квалификации языкового средств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8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Отмечено и прокомментировано только одно средство выразительности, или отмечено несколько характерных для исходного текста языковых средств, но  их роль в тексте не объяснена и не приведены примеры, либо допущены фактические ошибки в комментариях (в квалификации языкового средств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Ни одного характерного для исходного текста языкового средства не выявлено, или названо одно языковое средство без объяс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80"/>
        <w:gridCol w:w="1440"/>
      </w:tblGrid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3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ение собственного м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Экзаменуемый выразил свое мнение о прочитанном тексте (согласившись или не согласившись с автором) и убедительно аргументировал е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Экзаменуемый выразил свое мнение о прочитанном тексте, обосновал его, но  недостаточно корректно оформил и/или допустил фактические ошибки в фоновом материа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Экзаменуемый выразил свое мнение о прочитанном тексте, но не обосновал его или привёл неубедительные до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Позиция экзаменуемого  лишь  формально заявлена (например: «Я согласен / не согласен с автором»), но не сформулирована или вообще не отраже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Cs/>
                <w:lang w:val="en-US"/>
              </w:rPr>
              <w:t>II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</w:rPr>
              <w:t>Речевое оформление сочи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мысловая цельность и композиционная  строй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) Работа учащегося характеризуется смысловой цельностью,    композиционной  стройностью, связностью изложения; допускается не более одного нарушения абзацного членения текст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) Работа учащегося характеризуется смысловой цельностью, композиционной  стройностью, но имеются отдельные (не более двух) нарушения  связности изложения (отсутствует формальная связь между частями работы и/или логическая связь между предложениями), абзацного членения текст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В работе учащегося коммуникативный замысел просматривается,  но имеются существенные нарушения  логики, последовательности и связности из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В работе учащегося отсутствует смысловая цельность, связность и последовательность изложения; связного высказывания (текста) фактически  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8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5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чность, богатство и выразительность 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) Работа учащегося характеризуется точностью выражения мысли, богатством словаря, разнообразием грамматических форм, уместным использованием выразительных средст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язы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В работе учащегося  имеются отдельные нарушения указанных выше критерие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Работа учащегося отличается неточностью словоупотребления, бедностью словаря и однообразием грамматического строя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pacing w:val="40"/>
                <w:lang w:val="en-US"/>
              </w:rPr>
              <w:t>III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</w:rPr>
              <w:t>Грамо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6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Соблюдение орфографических нор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орфографических ошибок нет (или 1 при отсутствии пунктуацио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) до 4 ошиб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 более 4 оши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7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облюдение пунктуационных нор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пунктуационных ошибок нет (или 1  при отсутствии орфографическ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до 4 оши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более 4 оши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8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облюдение языковых нор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допущено не более 1 грамматической  оши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до 4 оши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более 4 оши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9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облюдение речевых нор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допущено не более 2 речевых оши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3 – 5 оши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более 5 ошиб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ое количество баллов  за всю письменную ошибок работу (К1  – К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оценке грамотности (К6-К9) следует учитывать объём сочин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казанные в таблице нормативы разработаны для сочинения объёмом в 150 – 300 слов.</w:t>
      </w:r>
    </w:p>
    <w:p>
      <w:pPr>
        <w:pStyle w:val="TextBody"/>
        <w:rPr/>
      </w:pPr>
      <w:r>
        <w:rPr/>
        <w:t>Если объем сочинения в два раза меньше нижнего предела нормы (т.е. в сочинении менее 70 слов), то такая работа не засчитывается вовсе (оценивается нулём баллов), задание считается невыполненны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оценке сочинения объёмом от 70 до 150 слов число допустимых ошибок  всех четырех видов существенно  уменьшается: 1 балл по критериям К6 – К9 может быть поставлен,  если в  работе по каждому из этих критериев допущено не более 2 ошибок. Балл 2  по критериям К6 – К9 за работу объемом от 70 до 150 слов </w:t>
      </w:r>
      <w:r>
        <w:rPr>
          <w:b/>
          <w:bCs/>
          <w:color w:val="000000"/>
        </w:rPr>
        <w:t>вообще не ставится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677" w:leader="none"/>
        <w:tab w:val="right" w:pos="9355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оссии 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797" w:leader="none"/>
        <w:tab w:val="right" w:pos="9355" w:leader="none"/>
      </w:tabs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w:t>Единый государственный экзамен  2004                                                                 Русский язык 11 кл.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732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sz w:val="20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Style w:val="PageNumber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6pt;mso-wrap-distance-left:0pt;mso-wrap-distance-right:0pt;mso-wrap-distance-top:0pt;mso-wrap-distance-bottom:0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sz w:val="20"/>
                        <w:lang w:val="en-US" w:eastAsia="en-US"/>
                      </w:rPr>
                      <w:t>16</w:t>
                    </w:r>
                    <w:r>
                      <w:rPr>
                        <w:rStyle w:val="PageNumber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7797" w:leader="none"/>
        <w:tab w:val="right" w:pos="9355" w:leader="none"/>
      </w:tabs>
      <w:ind w:right="360"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right="0" w:hanging="0"/>
      <w:jc w:val="center"/>
      <w:outlineLvl w:val="3"/>
    </w:pPr>
    <w:rPr>
      <w:b/>
      <w:bCs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2z3">
    <w:name w:val="WW8Num42z3"/>
    <w:qFormat/>
    <w:rPr>
      <w:rFonts w:ascii="Symbol" w:hAnsi="Symbol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4"/>
      <w:szCs w:val="24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  <w:jc w:val="both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482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60"/>
      <w:ind w:left="238" w:hanging="0"/>
      <w:jc w:val="both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08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12"/>
      </w:numPr>
      <w:spacing w:lineRule="auto" w:line="360"/>
      <w:ind w:left="283" w:hanging="283"/>
      <w:jc w:val="both"/>
    </w:pPr>
    <w:rPr/>
  </w:style>
  <w:style w:type="paragraph" w:styleId="Style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</w:pPr>
    <w:rPr>
      <w:i w:val="false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16">
    <w:name w:val="Перечень рисунков"/>
    <w:basedOn w:val="Normal"/>
    <w:next w:val="Normal"/>
    <w:qFormat/>
    <w:pPr>
      <w:ind w:left="560" w:hanging="56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а ссылок"/>
    <w:basedOn w:val="Normal"/>
    <w:next w:val="Normal"/>
    <w:qFormat/>
    <w:pPr>
      <w:ind w:left="280" w:hanging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4">
    <w:name w:val="Указатель 4"/>
    <w:basedOn w:val="Normal"/>
    <w:next w:val="Normal"/>
    <w:qFormat/>
    <w:pPr>
      <w:ind w:left="1120" w:hanging="280"/>
    </w:pPr>
    <w:rPr/>
  </w:style>
  <w:style w:type="paragraph" w:styleId="54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8:09:00Z</dcterms:created>
  <dc:creator>Валентина Ивановна</dc:creator>
  <dc:description/>
  <dc:language>en-US</dc:language>
  <cp:lastModifiedBy>tatur</cp:lastModifiedBy>
  <cp:lastPrinted>2003-12-01T14:46:00Z</cp:lastPrinted>
  <dcterms:modified xsi:type="dcterms:W3CDTF">2003-12-03T11:44:00Z</dcterms:modified>
  <cp:revision>24</cp:revision>
  <dc:subject/>
  <dc:title>                                                                                    «УТВЕРЖДАЮ»</dc:title>
</cp:coreProperties>
</file>